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ОЕЗІЇ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 НІМЕЦЬКОЇ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АЙНЕР МАРІЯ РІЛЬКЕ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ОНЕТИ ДО ОРФЕЯ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Частина перша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I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 дерево звелось! О надвисання!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 крон нагірній гук — Орфеїв спів!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 змовкло все. Та вже й в самім мовчанні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овий початок, знак і порух зрів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з кубл і лігов звірі вирушали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 прояснений і виріджений ліс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 видалось: не страх їм горла стис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 не від хитрощів вони змовкали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 з наслухань. Пощухли їм в серцях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рубіж, і рев, і крики. Де не скоро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’явилася б і хижка наслухання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 яскині найтьмянішого бажання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з брамою, де аж двигтять підпори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обори спорудив ти їм в ушах!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II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 появилась дівчинка мала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як ліра й спів злились в однім гучанні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Уся промінна, в весняному вбранні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 моєму слуху спати прилягла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ам і поснула. Сон її пойняв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ерева, що мене зачарували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 луки, що відчутні й чуйні стали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 кожен подив, що мене опав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 снила світ. Ділам твоїм хвала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півучий боже, раз вона й не хоче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будитися. Дивись — явленна спить!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е ж смерть її? Ти зміг би поновить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отив, як виспів з’їсть її, урочий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е вийде з мене? Дівчинка ж мала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III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Господь спромігся. Але як же нам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йти в той слід крізь струн вузенькі ґрати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ам, де розхрестям серця дух розп’ято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же не стоїть для Аполлона храм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пів — не жадання, вчив ти повсякчас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Шлях досягань — то не його дорога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пів — то буття, таке легке для бога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ли ж ми є? Коли вже і до нас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н зволить землю й зорі навернути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Юначе, це не те, що ти хотів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як криком рвав уста. Зумій забути —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се, що співав. Був марний порив твій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Бо іншим духом повен справжній спів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Це дух в ніщо. Дух в Бозі. Вітровій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IV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 ласкаві, входьте часами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 подих, що вас уникати звик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ид ваш роздвоїть його, а за вами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нов він зіллється в єдиний потік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повнені святості і благодаті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и, мов витоки сердець людських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тріли метати і в мети влучати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агне в віках ваш заплаканий сміх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ук не страшіться, пригнічені горем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гніт весь вертайте в тяжіння земне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яжко бо й морю, тяжко бо й горам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і дерева, що садили їх діти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ком обтяжені — хто їх зрухне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ле ж бо й вітер і обшир є в світі!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V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дгробків не муруйте. Хай віднині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йому троянди шану віддають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Бо це Орфей, що і в своїй одміні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повна існує. Не в найменні суть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 нам шукати. Він існує зрідка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лиш піснею, що гинучи бринить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так троянди опадає квітка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щедра й ти, життя коротка мить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ли б ви знали цей приділ конань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цю невідворотну мить агоній!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Як спів заходить за останню грань —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рфей іде, куди шляхів немає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оклавши на решітко струн долоні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 ловить збіглий погук і зникає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VI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н не тубілець. Цій щедрій природі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бшир значили обидва світи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Був би із віттям вербовим у згоді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ой, хто пізнав, як корінню рости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пати йдучи, щоб мерців не звабляти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хліб і питво зі стола приберіть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н, заклинаючи, міг би змішати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се, що в ласкавих повіках струмить: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їхні подоби у кожній прояві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чари домашнього вогнища й трави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бачить направду він їх, без оман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правжній цей образ потьмити не в силі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жоден із тих, що живі чи в могилі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лавить він застібку, перстень і дзбан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VII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лавлення! Той, кого ти вподобило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ийшов, мов мідь із руди, мовчазний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ерце його, це зужите чавило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людям неспинно цідило напій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лін над тим голосом буде не владний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коро він волю господню явив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віт — тільки ґроно і сад виноградний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що під полуднем чуйним дозрів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лави його не сплямують ні тлінні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ештки із княжого склепу, ні тіні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що за богами поклали сліди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н залишився з тими гінцями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що зупинились край смертної брами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ержачи в вазі славні плоди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VIII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ільки в колі слави йде тужіння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імфи жалібного джерела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що пильнує наші всі падіння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щоб ясною річка сліз текла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і щовба, який тримає храми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Глянь, як з-за рамен її тепер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очуття світає, мов літами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імфа — наймолодша із сестер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агнення обличчя не ховає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адість мудра, лиш жалоба має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ов школярка, день при дні безсонна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біди рахувати, заки ввись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’горі, як просвітлі зореґрона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ші голоси не возмоглись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IX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Хто понад тіньми здолав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ліру здійняти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йсокровеннішу з слав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оже співати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Хто від померлих поїв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аку, той нині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ловить найнижчий з тонів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 в безгомінні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браз пізнай, що майне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 почезає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 темних ставках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Лиш на небесне й земне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царства лунає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голос в віках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X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ам, саркофаги римські, уклін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ам, кого серце здавна шанує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вітла вода старожитніх днин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 вас, мов бадьора пісня, струмує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сь урна прочинена — мов чабана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ко веселе, щойно зі сніння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ам і бджолина пісня гучна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й гарних метеликів безгоміння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ам, розтулені вдруге вуста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ій уклін. Ви ж бо сумнів здолали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наєте, що то є німота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рузі, а ми це збагнули чи ні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Урнам і людям вид формували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 роздумах довгих згаяні дні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XI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 небо глянь — яке сузір’я зветься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“</w:t>
      </w:r>
      <w:r>
        <w:rPr>
          <w:rFonts w:cs="Times New Roman" w:ascii="Times New Roman" w:hAnsi="Times New Roman"/>
          <w:sz w:val="24"/>
          <w:szCs w:val="24"/>
          <w:lang w:val="uk-UA"/>
        </w:rPr>
        <w:t>Вершник“? Це — пихи земної суть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ругий є — чи то він сам несеться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чи когось виносить — не збагнуть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Чи ж не так, приборкане, простує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снування, жилаве й міцне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Гін і стрим. А щойно гніт звістує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алину, обидва — вже одне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 чи ж є вони? Чи не минають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 спільнім русі власної мети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Луг і стіл уже їх порізняють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Ґроно зір готує теж облуди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ішмось тим, щоб віру берегти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 ці фігури хоч на мить. І буде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XII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лавен дух, що зволив нас єднать!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Бо в фігурах ми живем допоки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Йдуть години — їх дрібненькі кроки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агнуть поряд з нашим днем ступать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 світі наше місце — незбагненне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Що тобі судилось — те й чини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 антен змагаються антени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 до марев — пустка далини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Чистота напруги. Сил гучання!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Чи не це повільне справування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береже нас од стількох завад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кільки в полі селянин не дбає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ле працю літо довершає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Лиш земля дарує щедрий сад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XIII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Груші, аґрус, яблука, банани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 життя, і смерті мають смак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з обличчя хлопчика прогляне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що він чує, коли пильно так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ивний плід куштує спроквола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бо зникає назва поступово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щойно таємниця замість слова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 м’якуша стікати почала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Що ж ви яблуком звете? Стійкий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олод цей, що в плоді збитий щільно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исмаком відроджений повільно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тав ясний, прозорий і меткий —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уводно земний і сонцеграйний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Чуйність, радість, досвід — незвичайний!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XIV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и в колі квітів, листя і плодів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трим не тільки мова року звична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 пітьми сягає сокровенне й вічне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, може, полиск ревності мерців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яким дано цю землю покріпляти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ле кому збагнути — саме як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Це давня звичка мертвих — власний знак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 шарі глини вільно проставляти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 запитай — чи труд відрада їм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Цей плід, як овоч, стиснутий рабами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тремить увись, коритися живим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Чи може, ми, підборкані мерцями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що в снінні зичать: хай із тих щедрот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живі настачать ласки й сил стокрот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XV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Ждіть-но... як смачно... вже й зникло за мить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рохи б ще тупцяння, такту, гучання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аше, дівчатка, тепло й німування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 танцем ув овоч дозрілий внесіть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и помаранчу танцюйте, що, впита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 трунку цілющого, вже не прийма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олоду в себе. Її ви беріте —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адо піддасться вона вам сама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и помаранчу танцюйте. Довкільна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пека спаде з вас. Нехай пломеніє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 вітрі вітчизни дозріла вона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пахи голі зажевріють звільна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 порідняться — той сік, що воліє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овнити овоч, і шкірка міцна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XVI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руже мій, ти сам-один, бо такий..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віт цей ми жестами і словами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обимо власним — лиш тими частками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е він найслабший чи надто жаский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Хто пальцями вкаже на запах? Але ж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или, страшні нам, ти враз відчуваєш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кільки не є їх. Померлих ти знаєш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 чарів закляття лякаєшся все ж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Бачиш, нам велено разом стулити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битий, незвершений витвір, мов цілий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помогти ж тобі кожен безсилий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раще б мене ти в собі не плекав!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іс би я швидше. І вовною вкриті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Бог упізнав би ці руки: Ісав!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XVII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тче, ховає глибінь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вір усесвітній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Хащі джерел і корінь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ні помітні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урми, шоломи, віки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жаху незбутні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 розбраті чоловіки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іви, мов лютні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ам, де гілля сплелось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 тлуму і виру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же показався хтось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риють їх чагарі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цей же, що вже вгорі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 руки взяв ліру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XVIII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Боже, йде час новий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Гамір, дрижання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вигіт, грім горовий —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як віщування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Цей знавіснілий плин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се поглинає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жна бо із машин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лави бажає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Бачиш — навально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чить той двигун повсякчас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геть він спотворив нас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илу людську пожер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сь і жене тепер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й служить безжально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XIX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линний, як хмара, струмить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віт безугавне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се досконале за мить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ане в прадавнє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Це миготіння віків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тримати може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лиш первозданний твій спів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гомін твій, Боже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Щó то біда? — таїна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Щó то любов? — не збагнуть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мерті приховану суть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годі й пізнати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 тільки пісня одна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адість і свято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XX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Яку тобі, Боже, складу я хвалу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ій спів — то ж твоє дання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осію згадав я. Вечірню імлу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весну. І коня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 путами на передніх ногах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н за селом блукав,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самóпасом лишений у лугах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Як гривою він стрясав!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кидалися косма у сиваша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 грубо стриманий біг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начив, як займалась шалом душа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бо ж безмір лягав до ніг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ржав і вслухався. Посвята оця —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азці твоїй, що доходить кінця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XXI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нову настала весна. І природа —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іби дитина, що знає пісні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кільки ж їх, скільки! Це нагорода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їй за науки докучливі дні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читель у неї суворий, звичайно: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овсім старий, в бороді сивина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Що є зелене, що синє? Спитай-но —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й скаже вона, скаже вона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емле, ти вільна. Бався, щаслива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ині із дітьми. Тебе запоймити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щонайвесéліший з нас зумів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чителя того наука правдива —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е, що в корінні і в стовбурі скрите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се на її нанизалося спів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XXII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Жертви навального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лину, оце збагніть: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часу хода — лиш мить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епроминального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Що приспішалося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игине і мине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м відкривається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тале одне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Хлопче, тебе несе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орив? Даремна річ —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вапитися в політ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дже спочило все: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нина ясна і ніч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нига і цвіт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XXIII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 вже тоді, як лет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ирине в тишу неба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більше не задля себе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е задля власних мет —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щоб між подоб ширяти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че пристрій легкий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н бо — вітрам за брата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лавний весь і меткий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ільки як чисте “куди“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онад гордість дитячу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цей апарат знесе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долана далеч тоді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тане близькою, наче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им поєднано все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XXIV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Що ж, боги добросерді, ми від дружби старої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аєм відкинутись, щоб колись напитати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есь на карті її — лиш за те, що міцної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риці з наших гамарень ви не хочете й знати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Ці всемогутні друзі, що нас розлучають з мерцями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с у тяжкій дорозі напризволяще лишили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 наших учтах нема їх. Ми вже й надію згубили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на святу кýпіль. Гінці їх, вислані здавна за нами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край повільні, відстали. Тепер людина людині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тала зовсім чужа, кожен собі пробуває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тежку ми кладемо не як гарний меандр на глині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ле як ступінь. Нині давній вогонь палає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ільки ще під казанами, що молоти зводять угору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щораз тяжче. Плавці, ми повну чуємо змору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XXV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и, тільки ти одна, квітко чудова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зви котрої не знав я, із небуття постань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 пам’яті. Хочу явити і пригадати знову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одругу юну моїх нездоланних волань —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як танцюристку, занурену в страх мимовільний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ледь завмерлу, мов юнь проймає метал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корбну й тремтячу. Нараз він, усесильний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 серце зінакшене ронить музики шал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еміч близька вже. Та кров ще глухо шугає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лана тьмою, ляклива, ще відчуває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есну єства, ще поривається, йде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нову вгору, стручена з темної паді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ки аж по жахливій серця надсаді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 безнадійно відкритої брами зайде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XXVI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и ж, о божественний, ти й до останку співаєш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хоч опав тебе тлум знавіснілих менад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-поміж руїн, як будівлю, ти спів воздвигаєш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глушить гамори дикі чудовний твій лад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і голови, ні твоєї ліри не вразять вони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кільки б гострим камінням у серце твоє не жбурляли —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 нападом кожним лише ніжні ставали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лух їм відкрило дрижання твоєї струни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решті вони тебе вбили в пімсті сліпій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ле відлуння твоє і в левах і в скелях чути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таство і крона дерев слухають відгомін твій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 Боже загублений! Ти — слід нескінченний в імлі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 що роздерла тебе ворожнеча прелюта —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о придбали ми слуху й стали устами землі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ЧАСТИНА ДРУГА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I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ихай, вірша єство ясне!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Усесвіт, мінливий одвічно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повив твою непомітність. Противага, що мене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роджує ритмічно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Хвиля єдина, котрої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оступовим морем я зрів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йощадніша ти з усіх можливих морів: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лощі скупої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кільки цих, назнаним широм, місцин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вібгав я в себе! Іншого леготу гони —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іби мій син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овітря, мене пізнаєш? Пам'ятне мого покрова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и, гладенька опоно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листя й овал мого слова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II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айстрові часом лиш аркуш проворний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правжній мазок підказує влад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й усміх дівочий, святий, неповторний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ловлює часто лиш темінь свічад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як вони ранок перевіряють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чи мерехтіння догідливих свіч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годом же в подих правдивих облич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ільки відбитки одні западають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Що ви там бачили, біля каміну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чі, як жар загасав без часу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зирк життя, що навіки згубилось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емле, хто знає, що віддано тліну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ой лиш, хто радо співає ясу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ерцю, котре у всьому забилось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III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ашу природу, свічада, в цім світі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сі ніхто списати не вмів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и наче діри гучливі в ситі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полонили перерви часів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викли ви тринькати зали порожні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мерком повиті, мов плетивом віт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різь живопліт ваш свічник переможно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йде, наче хлопець шістнадцяти літ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Часом ви барви живої потік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ця ще, здається, в вас сновигає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цю ви справляєте лячно вбік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 щонайкраща спинилась за шклом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оки за вашим лицем не засяє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білий нарцис, розкритий цілком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IV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, це був звір, яких не бачив світ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они його не знавши полюбили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 цю ходу, поставу, повну сили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 дужий карк, за погляду політ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Лиш ця любов його зробила звіром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як надала йому весь шир світів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щоб він над тим ясним і щедрим широм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уже не міг не владити. Він жив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е хлібом їхнім, але тим, що міг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 собі плекати це єство звіряче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що їхню міць на себе перебрав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ж виріс в нього ріг, на лобі ріг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оді вже йшов до юнок нетерпляче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 в срібла-люстра їхніх лон ставав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V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вітів м'яз, що звільна анемони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озтуляє ранком луговим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ки небо стоголосе лона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їм затопить сяєвом дзвінким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ужний од невгавного вбирання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н в сумирних зорях квітів так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біп'ється, геть до знемагання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що і заходу спокійний знак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ледве годен береги згорнути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щерть розкриті, аби вам вернути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іць і намір, у світах всіх сущі!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и ж, гнобливі, живемо й по тому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 коли ж і ми, в житті котрому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ак розкриємося, всеприймущі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VI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 давнини ти була, трояндо-царівно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ільки як келих із простим тонким обідком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м же твої незліченні квіти — предивна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іч, незбагненна цілком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іло твоє — то тільки сяйва жахтіння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яке повиває фата за фатою стократ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жна ж пелюстка твоя — уникає одіння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є запереченням всяких шат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пах твій кличе нас од століть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йсолодше тебе називати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н неждано, як слава в вітрі, стоїть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хоч наймення його й досі для нас непевне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погад наш прагне в нього вертати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м же благати його про віщу годину ревне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VII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віти, рукам тим, що лад вам дають, ви єсте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естри (це руки дівочі — і нині й одвіку)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як на садовому столику ви лежите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іжно уражені, чуючи втому велику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праглі вологи, яка вас врятує допоки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д розпочатої смерті, очутитесь вмить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 пальцях чутливих, що, мов полюсів животоки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ожуть щедрот вам більше, ніж ждали, явить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щойно ви в вазі опинитесь. В ній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вільна освіжені, наче зізнання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иймете теплість дівочу, мов грішні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уки були, що почавши збирання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агнули, тьмяних повні надій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ще раз квітки приголубити пишні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VIII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рузі дитинства колишнього мого, вас мало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их, з ким я грався в занедбаних парках міських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е ми в гурті несміливо себе відкривали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овчки, неначе ягня до листків говірких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вши розмову. І наші відради нікому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 нас не належали. О, чиїми ж були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тіхи, що зникли без сліду в потоці людському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лячно за часом спливли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Швидко мчали повз нас, гуркотіли незнані карети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 облудні будинки стискали нас міцно в кільце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 них нас жоден не знав. А що ж було справжнього в світі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ніщо. Лиш м'ячі. Їхні розкішні злети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віть не діти. Хіба що котрогось лице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и падінні м'яча нагодиться короткої миті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IX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е хизуйтеся, судді, що зайві стали тортури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 що заліззя карків людських не дере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ніщо не поліпшило й досі людської натури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ас ще болючіше корч милосердя бере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Ешафот відкидає все, що набув од віків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ак як нехтують діти старими цяцьками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правжній бог милосердя — він би інакше вступив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 чисте високе серце, мов до відкритої брами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Він появився б, долоні простерши промінні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повнений моці — так, як приходять боги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ужчий за вітер, що гнав кораблі бистроплинні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 не слабший за потаємну принаду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що нас приборкує. Так хлопчик, повен снаги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з безкінечними друзями бавиться радо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X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сьому, що люди зробили, машина загрозою стала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ласного духу прагнуща і непокірна цілком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сить чудовна рука задумів гарних плекала —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хай до рішучих будов камінь довбе молотком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пробуй уникни її — ані на крок не відстане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 фабриці тихій вона, горда, блищить од мастил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ак, ніби стала життям, — все достеменно їй знане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ож, затята, машина й творить, руйнує щосил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а існування іще нас чарує. Ще сотні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ісць мають власний початок. Є чисте буяння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ил, що ні труду, ні гніту не звідали ще, безтурботні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іжні слова ще ховаються у невимовно-німім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 музика, завжди нова, із крем'яного дрижання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у незайманім просторі зводить обожнений дім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XI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кільки ти, смерте, законів спокійних уклала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людям на шкоду, як нас заходилась ловить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мужка вітрила, при Карстовім гробі приспала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наю добре — гірша за пастку й сіть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ихо впустили тебе, наче до мирного свята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и є знаком. При вході слуги тебе прип'яли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іч печерна жменями стала метати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волих блідих голубів. Тут не потрібно хули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Хай глядача обмине співчутливе зітхання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як і мисливця, що в місці вигіднім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ійшло на здобич пас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браз наших постійних скорбот — це вбивання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Чисте в серці погіднім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що зворушає нас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XII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еретворень волій. Захопися вогнем, у якому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іч уникає тебе і в дивозміні жахтить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ух, що за власним ескізом витворює форми земному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любить у злеті фігур лиш перевтілення мить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клякне все, що замкнутись в собі захотіло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у марновір'ї, що в тліні себе збереже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тривай-но: ще час на кремінь оберне стверділе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х, нерозважливий молот має ударити вже!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ой, з кого б'є джерело, — впізнає пізнання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що поведе його в захваті через ясний світотвір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у якому кінець розпочався й початок скінчився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жен простір щасливий є сином чи внуком прощання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що дивується з зустрічі. Так Дафна — з тих пір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як обернулась на лавр, жде, щоб ти вітром зробився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XIII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ередуй всепрощанню, яке йде за тобою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іби зима, що якраз настає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еред зим є одна нескінченна, котрою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ерезимоване буде й здолане серце твоє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ертвий пробудь в Еврідіці, та давнє співання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й славлення знов повертай у чистий зв'язок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ут, між померлими, де крутояр почезання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клом будь, що в дзенькоті б'ється на сотні скалок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будь, але знай: за небуття наказом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аєш ти коло замкнути цим винятковим разом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щоб твого духу ширяння обняти весь безмір могло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 небуття до зужитих, тьмяних, безмовних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цілосвітніх скарбів, гомоном повних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адо причислить тебе і знищить саме число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XIV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Глянь на квіти, що крихітку долі спізнали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ми позичену, й вірні земній суєті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Хто те знає? Їхні ремства на те, що зів'яли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кори їхні мають лише нас на меті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сьому, що прагне зміни, ми покладаєм на плечі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ворожені роллю своєю, власний тягар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чителі з нас виснажливі: речі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нають вічної юності чар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 коли б хто їх, сонних, збагнув, і в глибокому снінні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 ними зріднився! Як легко б себе він явив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інячись кожного дня в спільній пучині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Чи залишився б як є. Ті ж, що в ньому признали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вого по духу, квітли б і радо вславляли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брата спокійних сестер у вітрі лугів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XV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 рота благодатне джерело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що щедро мовить про єдине й чисте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бличчю, що струмує променисто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в воді, ти — мармурова маска. Тло —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алекі повноводі акведуки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що повз надгробки й схили Апенін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есуть тобі твоїх бувальщин гуки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, твого підборіддя тьмавий тлін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мивши, води котяться в затони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Це мармурове вухо напівсонне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е, до якого мову ти ведеш, —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о вухо надр. Лише сама з собою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емля говорить. Глек наллєш водою —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еначе їй розмову переб'єш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XVI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вжди прагне бог залікувати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і місця, що ми прорвали їх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и різкі, бо хочемо пізнати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н ясний, поділений на всіх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 не дасть господь своєї згоди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щоб дари прийняти пресвяті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оки гості із його господи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ожуть вільні віднайти путі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ільки мертвий п'є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 нашої земної ополонки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як мовчазно бог йому кивне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м заказано все, голосне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 ягня до шиї хоче тронки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це бажання тихе в ньому є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XVII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е ті, вологою пещені, сади блаженства на світі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е ті дерева, на гіллі яких по опалому цвіті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ріють плоди відради, подиву гідні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оже, на стоптаній луці догідливих злиднів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їх і втрапиш. Тебе щоразу вражає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озмір, цілющість і тонкошкірість плодів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лід той чудовий тебе не застерігає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д ревнивої черви і легковажних птахів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Чи це дерева, які янголи облітали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чи про них садівники ревне, хоч потай, дбали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що вони родять для нас, хоч і не наш цей сад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Чи не могли ми ні разу, привиди й тіні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що передчасно дозріли й зів'яли в цвітінні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цій байдужості літа чинити завад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XVIII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ind w:firstLine="56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е ти набралась духу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 танцівнице, минуле перенести в животік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Цей ураган кінця, оце дерево руху —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чи не поймає собою все, здобуте за рік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оже, воно й зацвіло, щоб ти виром своїм захопила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иші його чолопок? І чи не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ало собі незбутнє тепло твого тіла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 за літо й за сонце ясне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Чи ж не родило воно, дерево твого екстазу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Чи ж не його це плоди встояні: дзбан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 пасмами стиглості або визріла ваза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 в видінні: хіба ж сліду не залишала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емна твоя брова, що рвійний оркан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цих кружних перевтілень швидко писала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XIX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олото мешкає в пещених банках десь,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і приватні справи заводить з відвідувачáми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 сліпий той, жебрак, — він для мідного шага весь —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че місце порожнє, як порох поза кутками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и гешефті ці гроші чуються, як удома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еребравшись у шовк, гвоздики, хутра нові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н, мовчазний, стоїть — слухає, як нерухомо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плять ачи прокидаються гроші, наче живі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 як вона прагне стулитися на ніч, долоня простерта ця!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втра долю свою вона іспитує знову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жебрами зморена, виснажена до краю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оки хтось, споглядаючи, з дивом збагне до кінця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 прославить довге стояння.</w:t>
      </w:r>
    </w:p>
    <w:p>
      <w:pPr>
        <w:pStyle w:val="Style15"/>
        <w:ind w:firstLine="1134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ільки оспіваним — слово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 лиш божественний — наслухає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XX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е, що вище за зорі й за всі надзірні округи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чить наша хлань земна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Хлопчик, скажімо, якийсь і той, коло нього, другий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, яка незглибима ділить їх далина!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ля провадить нами тільки подеколи звично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м вона, як чужа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івчина, що уникає і назирає вічно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ужа, знає: між ними ще не одна межа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Все — на віддалі, кóлові — краю-кінця нема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 пишнім столі, буває, стоять полумиски гнуті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 обличчями риб самих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авда тому, що кажуть, ніби риба німа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, може, є край, де те, що мовою риб мало бути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повідає без них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XXI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ерце, співай сади, тобі невідомі, що в скло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іби занурені, очі сліплять, мов ваза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лав їх, щасливе, співай. Кращих за них не було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онад води й троянди Ісфагана й Шіраза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ерце, засвідчуй: ніколи ти не могло без них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їхні стиглі смокви завжди тебе пам'ятали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Їхнє гілля рясне квіти до тебе здіймало —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ак, як тепле повітря никло до лиць твоїх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 не дайся омані, буцім-то вже не в силі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триматись від припадкового поривання: існуй!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итко шовкова, ти знов станеш ткалям при ділі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браз той, що тебе в плоть свою прийме, відчуй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раз оджилим на мить духом своїм зболілим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як остаточно завершений, подиву гідний килим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XXII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 долі всупір: ці розкоші чудові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шого існування, що вишумовує в парках, —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татуї чоловічі, що зупинились при арках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чи під балконами стали напоготові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 цей бронзовий дзвін, чиє калатало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ти задушних буднів підноситься кождодня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чи одна-єдина колона з Карнаку, що мала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ерестояти вічні храми, від яких нема і звання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ушаться нині рештки правікової слави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адають, кваплячись повз виляглі й жовтаві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ні у надмірну ніч, геть осліплу в вогнях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ле шаленства всі жодних слідів не лишають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уги лету в повітрі й ті, що їх спонукають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е надаремні, здається. Так їм призначено шлях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XXIII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, зови мене в свої години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що з тобою в вічній боротьбі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що благають, наче пси провинні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як би викрутитись, лиш тобі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идасться: нарешті зміг піймати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 непокорі цій — ти й сам єси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льні ми. І звикли проминати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уготовану нам мить яси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Боязко ми прагнемо підмоги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чувши: ще заюні для старого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 для небувалого — старі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м по правді славити годиться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дже водночас ми — сук і криця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і загрози трунок о порі.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XXIV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 всезростальне бажання ослаблих ґрунтів!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ерші зухвальці нізвідки підмоги не знали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ле при щедрих затонах міста виникали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ле водою й олією кожен кухоль повнів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 боги, ці міста нам стоять у проектах відважних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т лиш доля похмура плюндрує накреслення ці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 вони невмирущі. Бачте, які ми уважні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щоб відчути отих, що почують і нас при кінці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жна дитина, зродившись, рід наш тисячолітній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овнить і повнить, допоки згодом і нас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сіх потрясе, перевершить у згазі невситній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, ми занадто сміливі, маючи час!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 тільки смерть мовчазна, яка нас здолає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нає, що з нами набуде і що з нами втрачає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XXV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Чуєш ритми людської роботи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ерші граблі вже в масній борозні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віть опровесні стільки турботи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лан той заправив. Сподівані дні —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сі ще попереду. Те, чого ми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часто були діждавались, постало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нов, як нове. І на цей раз не йми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ого, що завжди тебе лиш поймало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віть торішнє нелиня листя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іби засмаги од літа взяли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тер дарує нас благовістю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Чорні корчі. І тьмяніші від ночі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брива купи ланом лягли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Час проминає, щоразу молодший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XXVI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Як нас пташиний зворушує крик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ці невідь з чого створені гуки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іти ж, що вибігли гратись на луки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рик свій справляють від справжнього вбік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 припадкового. В павзи струміння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сесвіту цього (в який увійшло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таства кричання, мов люди у сніння)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іти вганяють свій крик, як кайло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е ж ми є? Наче дракони дрімучі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и, навіжені, прорвались з полону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агнучи волі. А сміх наш холоне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тер шматує нас. Боже співучий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илагодь крики, що прагнуть щомоці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ліру й співця забрати в потоці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XXVII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Чи на зустріч із судною ждати годиною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що знесе тиху гору веж і фортець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евна відданість богу постане провиною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м потопче серця пратворець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 чи справді ми лячні такі й підруйновані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як нам доля судила була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ні дитинства — на споді, між коренів сховані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імота їм прийшла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х, але привид минулого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тав за жертву для щедрого, чулого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н снується, мов дим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х, але ми, гнані недолею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чуємось з власною силою й волею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мислом божим одним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XXVIII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 повернись! І в грації дитинній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дай стрімку фігуру в наш танок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що в пам'яті, мов зірне мерехтіння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дже природи виважений крок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е знає наших чарів. Бо природі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лиш спів Орфея правив за живло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Її ти зворушав іще відтоді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ивуючись, як дерево могло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ак довго згадувати, щоб з тобою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ти на ліри голос гомінкий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що звисочів над глиби нечувЗнні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Її ти вів чудовною ходою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 вірив: ще твій друг на святкуванні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несе в танок свій вид і крок чіткий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XXIX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ихий друже далечей, ти чуєш —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ух твій множить сфери світові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як з дзвіниць суворих край звістуєш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е, що з тебе соки п'є живі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 саму поживу дужчим стане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 вічнім перевтіленні творись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Що страшний твій біль? Вино духмяне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 пива-трути встоїться колись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Будь же смислом ночі, на хресті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ласних дум, зібравши надмір моці: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бо ж остання зустріч настає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, забутий у земнім житті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ов притихлим долам: я в потоці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 швидкій воді кажи: я є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УЇНСЬКІ ЕЛЕГІЇ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ЕРША ЕЛЕГІЯ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Хто ж, коли б я крикнув, почув би мене із сонму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янголів? Навіть коли б раптово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 них котрийсь і почув і взяв би мене до серця, —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дужчого того буття я помер би. Адже прекрасне —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о лиш початок жаху, який ми ще стерпіти в силі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ражені тим, що поцуралося нас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инищити. Жасний — кожен із янголів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ож хіба мені стриматись і проковтнути жадані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окрики тьмавих ридань? Ох, хіба ж ми спроможні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отребувати когось? Ані люди, ні янголи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ільки тямущі звірі вже помічають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як ми не дуже надійно собі обжили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знаймований світ. Нам, здається, лишається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ерше-ліпше дерево з кручі, яке ми щоденно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поглядали б; відучора лишається вулиця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бо химерне додержання звички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що сподобила нас і кидати вже не хоче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, і ніч, ніч, коли сповнений всесвіту вітер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лиця видублює нам. Кому б вона не дісталась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ожадану і м’яко оманливу, її натужно чекає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ерце самотнього. А для коханців — чи ж легша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х, одне одним лише власну долю прикрили вони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и ще цього не знаєш? Пожбур порожнечу із рук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 простори, котрими дихаєм. Птаство, можливо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летом грудним відчуває повітря просторене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ак, весни тебе прагнули. Зорі воліли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би ти відчув їх. Хвиля здіймалася, ближена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з минулого; або ж, коли ти вікно поминав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крите навстіж, тобі віддавався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голос скрипки. І дорученням все те було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ле подолав би ти це? Хіба ж ти не був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жданням заклопотаний завжди, неначе б усе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вістувало кохану? (Де ти її приховаєш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дже великі чужі подуми входять у тебе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 виходять, частіше з тобою лишаючись на ніч)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ле коли тужиш по ній, то співай коханців. Віддавна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їхнім славетним чуттям не досить безсмертя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их, що їм мало не заздриш, співай. Покинутих. Тих, що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як на тебе, куди більш закохані, ніж успокоєні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нову спочатку почни повік неосяжні хваління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най: герой залишається. Адже загибель сама —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ля буття тільки привід: останнє з його народжень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ле коханців вертає виснажена природа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 себе, немовби вдруге забракло їй сил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їх відтворити. Хіба про Гáспару Стампу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и передумав настільки, щоб юнка котрась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илим полишена, мала б за приклад найвищий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лю цієї закоханої: стати б такою й мені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Чи не повинні нарешті ці найдавніші страждання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робити пліднішими нас? Чи не час нам, закоханим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зяти волю від свого кохання, його подолати в тремтінні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ак тятиву долає стріла, коли зібгана рвінням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віть себе перевершує. Бо ж лишатись не можна ніде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Голоси. Голоси. Слухай, серце моє, так, як тільки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лухати вміли святі, кого окрик могутній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д землею підносив. Вони ж, недосяжні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иць припадали і не зважали на те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ж так бо заслухані. Голосу божого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и не витерпиш, ні, забагато. Повів послухай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вістування оце безперервне, що з тиші зродилось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епер обдає тебе гомін померлих замолоду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е б не ходив ти — в храмах Неаполя, Рима —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крізь промовляла до тебе їхня доля спокійна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Чи об’являвся тобі напис врочистий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ак, як недавно плита в Santa Maria Formosa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Чого ж вони хочуть від мене? Мушу я знищити нишком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игляд кривди, котра чистому рухові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їхніх духів іноді злегка стає на заваді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ивно, звичайно, віднині землю лишити обжиту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 не тримати надалі завчених ледве звичаїв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і трояндам, ні іншим речам, що обіцяють окремо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е надавати значення людської будучини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Більше не бути й тому, що було в долонях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безкінечно лякливих, і навіть власне ім’я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инути геть, мов зламану цяцьку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ивно — позбутись бажань. Дивно — бачити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ли все зв’язане вільно ширяє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оокремо в повітрі. Бути мертвим — то тяжко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о саме надолуження, заким мало-помалу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рохи вічність відчуєш. Проте всі живущі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облять помилку, її розрізняючи різко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ажуть, янголи часто не знають — між кого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ходять — мертвих ачи живих. Вічний потік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бома царствами рветься, всі покоління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бирає з собою і ув обох приглухає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рештою, рано померлі нас не потребують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’яко відвикли вони від земного, лагідно так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лучаються тільки від материнських грудей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ле ми, ті, що дбають про таємницю велику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ля кого скорбота стає початком оновлення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чи змогли б ми прожити без них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Є ж недарма билиця: колись у жалобі за Ліном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ерша зухвала музика пронизала окляклість тверду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 тільки настрашений простір покинув юнак богорівний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раз і навік — порожнечу пойняло гойдання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е, що й тепер нас захоплює, допомагає і тішить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РУГА ЕЛЕГІЯ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жен янгол — жасний. А проте, о бідо моя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наючи вас, птахи смертоносні душі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ас я співаю. Товія дні поминули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бо хтось із найпроменистіших став на простім порозі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браний ніби в дорогу і більше вже не страшний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(так юнак юнака виглядає допитливо)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ли б небезпечний архангел спустився тепер із-за зір —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ільки б на крок — нижче і ближче — вкрай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колочене серце нам би розбилося. Хто ж ви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и, пестуни творіння, рано вщасливлені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гірні хребти, досвіткові узвишшя всього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вітотворення, — пилок заквітлого божества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углоби світла, балюстради, сходи, престоли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щити блаженства, простори сущого, колотнеча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очуттів, що захоплюють, наче гроза, і враз, поокремо —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люстра, котрі свою знебулу красу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нов повертають назад у власне обличчя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очуваючи, ми стаємо летючі. Із себе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ебе видихаємо і по кожній пожежі наш нюх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се слабішим стає. І хай нам хто скаже: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ак, ти ввійшов мені в кров — ця кімната, весна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овні тобою. Дарма. Втримати нас він не зможе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и зникаємо — в ньому й навколо. Ті, що прекрасні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хто їх утримати зміг би? Безнастанно з’являється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игляд на їхнім обличчі і почезає. Так само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як роса, пропадає і наше у нас. Вичахає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іби страва гаряча. Усмішко, де ти поділась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Бач угорі: нове, тепле, летюче охвилля серця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 бідо моя! Так ми єсьмо. Але всесвіт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ой, що нас забирає, — він нами бодай віддає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чи справді схоплюють янголи тільки витоки власні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ільки свої, ачи може, хоч би з недогляду, трохи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лучають і нашої суті? Чи до обрисів їхніх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и домішані тільки, так, як непевність до лиць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агітних жінок? У коловерті власних навернень до себе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ого вони не завважують. (Але як би й могли?)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ли б це коханці збагнули, то в леготі ночі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ивна б їм мова була. Бо ж, здається, що нас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усе втаємничує. Бачиш — дерева існують. Будинки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ші помешкання, досі ще сталі. Лиш ми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сіх обминаємо, ніби струмінь повітря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 все одностайно замовчує нас — стільки ж від сорому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кільки, здається, від невисловленних надій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ас, коханці, взаємно доволених, вас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я питаю про нас. Ви з’єдналися разом. Де ж докази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Бачите, сталося так, що долоні мої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еж поєдналися або ж виснажене обличчя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берігається в них. Це трохи мені додає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ідчуття. Але хто б через це зважився </w:t>
      </w: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>бути</w:t>
      </w:r>
      <w:r>
        <w:rPr>
          <w:rFonts w:cs="Times New Roman" w:ascii="Times New Roman" w:hAnsi="Times New Roman"/>
          <w:sz w:val="24"/>
          <w:szCs w:val="24"/>
          <w:lang w:val="uk-UA"/>
        </w:rPr>
        <w:t>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ле в захопленні другого ви наростаєте доти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оки, подоланий вами, він молитиме: годі!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 під долонями ви наливаєтеся собою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як наливаються часом кетяги виноградні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рідка зникаєте ви — лиш тому, що другий усе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еребирає на себе. Отож, вас я питаю про нас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наю: доторки ваші блаженні, бо в них милування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бо не зникає місце, яке ви, ласкавці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икриваєте, бо чуєте під собою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чисте тривання. Чи не за обійми самі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ам обіцяна вічність. І все ж, переборовши ляк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ерших поглядів і сумування перед вікном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ершу спільну прогулянку і найпершу — в саду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ханці, ви все ще такі ж? Коли одне одному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и до губ припадаєте, ніби напій до напою —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ивнеє диво! — хто п’є, потім діянь уникає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Чи не дивуєтесь ви на стелах античних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бачності руху людського? Любов і прощання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легка так до плеча припадали, гей би були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ліплені з другого тіста, ніж ми. Руки згадайте —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успокоєні і безсилі, коли торси міццю налиті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азом з тим знали вони, ці стримані: так далеко —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о є ми, і нашим є те, що нас отак доторкається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Боги нас пригнічують дуже. Проте це справи богів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, і нам би знайти чисте, вузеньке, людське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ля пробування, поміж струмком і камінням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мужку чорнозему. Бо, як і для тих, завелике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ласне серце й для нас. І ми його більше не зможемо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поглядати в картинах, які його лагідним роблять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бо в божественних торсах, яким воно більше до міри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РЕТЯ ЕЛЕГІЯ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дне — про кохану співати. А друге — на жаль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 грішного бога, що, схований, в крові струмує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Хлопець, котрого вона знає здалека, один лиш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ає господа пристрасті — часто самотній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ким дівчина не вгамувала його, і часто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гей би її й не було. Ох, струмуючи з чогось незнаного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божа звелась голова, закликаючи ніч до шаленства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 Нептуне крові з настрашливим тризубом!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 тьмяний вітер грудей, що, як мушля, уражені!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Чуєш, як ніч пойнялась печерами й падями? Зорі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чи не від вас це бажання закоханих бачити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любе обличчя? О, світлі сузір’я, по вас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ерцем коханий збагнув світлий образ коханої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 жаль, це не ти і не мати його нап’яли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брови коханого, цю тятиву сподівання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і, не твоєю, дівчино, пристрастю, ні, не твоєю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руглий малюнок уст його плідних значився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евже ти гадаєш, що так зворушила його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легка твоя з’ява, хода, що як легіт поранку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Хоч серце йому ти лякаєш, та значно давніші страхи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падають на нього, коли дотик разить, як удар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вавши, його ти не викличеш з темряви всього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правді, він прагне початися. Серце твоє потайне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легко робить своїм і зачинається з нього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а ж чи почався хіба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амо, ти його зачала і творила малим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 першого зору того, хто був для тебе новий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и прихиляла приязний світ, а чужий — відвертала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, де той час, коли ти свого сина так легко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таном гінким прихищала од вирування стихій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Та від багато чого ти його приховала; кімнату,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е темінь глуха, зробила просвітлою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ерце твоє, правдива криївка, могло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дати його ночам людського простору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і, не в сутінки, ні, в ближче своє існування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оставила ти свічник, що світився як приязнь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Будь-який скрик ти визначала, усміхнена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ібито знала давно, як і коли рипне підлога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н, наслухаючи, стишувався. Багато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огло зробити ніжне твоє постання. За шкафом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тала, закутана в плащ, доля. За шторою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що відслонялася легко, — його неспокійне майбутнє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н геть і в ліжку вспокоєний. Знав і тоді на собі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онний погляд твого легкого видіння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есь розчиняючись у солодкій дрімоті,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>чувся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прихищеним. Але всередині —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хто вбереже його там від нуртування прароду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х, він був необачний у снінні; він, спавши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арив, але в маячні мов у себе пускався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н, новий і настрашений, був обплутаний весь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сеосяжними смоками темних діянь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хижою гідрою звіра, що по частинах ковтала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душене тіло його. Любив він її, даючись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дра свої він любив. Нутряну свою дикість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Той праліс у собі, де на німотних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уїнах буття серце його мерехтіло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Любив. Та покинув. І вікового коріння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ирвавши дерево роду, пустився туди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е відпала давно його брунька народження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н із любов’ю спускався в надра прадавньої крові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 падь, де лежало страховисько, сите батьками. І кожен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з жахів моргав йому, ніби впізнавши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е жасне посміхалося. Мамо, не часто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й ти так ніжно всміхаєшся. Якже того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не полюбити було за усмішку? </w:t>
      </w: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>Перед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тобою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н полюбив це. Коли ти його вже носила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й </w:t>
      </w: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>те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було у воді, сприяючи плодові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Бач, ми не любимо так, як квіти з єдиного року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с у любові підносить рук непередбачений сік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наших пагонів. Дівчино, </w:t>
      </w: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>ось як</w:t>
      </w:r>
      <w:r>
        <w:rPr>
          <w:rFonts w:cs="Times New Roman" w:ascii="Times New Roman" w:hAnsi="Times New Roman"/>
          <w:sz w:val="24"/>
          <w:szCs w:val="24"/>
          <w:lang w:val="uk-UA"/>
        </w:rPr>
        <w:t>: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е, що ми любили в собі, не одне з попереднього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 з незчисленних нуртів: ні, не окрему дитину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 батьків — громаддя зруйнованих гір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що нам за підвалину стали; всохлі джерела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аматерів — любимо; всю мовчазну місцину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 тьмавою або просвітлою долею —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се це, дівчино, передувало тобі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 ти сама, гадки не мавши, коханому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овернула прадавнє. І що то за почуття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ирнуло з виру істот поминулих? Що за жінки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що мали ненависть до тебе? І що за похмурих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чоловіків ти збудила в жилах юначих? Покійні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іти запрагли до тебе. О тихше, о тихше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оби своє діло, буднями звичне і любе йому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 саду його проведи і ночей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ай йому перевагу...</w:t>
      </w:r>
    </w:p>
    <w:p>
      <w:pPr>
        <w:pStyle w:val="Style15"/>
        <w:ind w:firstLine="170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тримай його..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ЧЕТВЕРТА ЕЛЕГІЯ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 дерева життя, вже йде на зиму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Це нас не згуртувало так, як лет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єднає птаство. Пізно вже, старим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м набиватися вітрам у друзі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 опадати на схололий став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и чуєм водночас цвітіння й тлін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 десь іще пишаються леви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е відаючи, що таке безсилля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м, нібито об’єднаним цілком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орока з іншими. І ворожнеча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йближча нам. Вітчизна, полювання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чи далина завадять і коханцям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ріднитися до втрати всяких меж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креслювати мить допомагає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ло протилежності. І понад силу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обачити його: воно ж бо — в нас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м не пізнати контур почуття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лише його позначування ззовні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Хто б сів перед заслону свого серця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без ляку, що угледить на кону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щання? Знаєм добре. Сад знайомий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тенувся — і на сцені танцюрист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Не </w:t>
      </w: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>той</w:t>
      </w:r>
      <w:r>
        <w:rPr>
          <w:rFonts w:cs="Times New Roman" w:ascii="Times New Roman" w:hAnsi="Times New Roman"/>
          <w:sz w:val="24"/>
          <w:szCs w:val="24"/>
          <w:lang w:val="uk-UA"/>
        </w:rPr>
        <w:t>. Гаразд. Він легко входить в роль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іняє одяг, ставши міщанином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 до світлиці через кухню йде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мість оцих напівпорожніх масок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олію краще ляльку. Повну. Ліпше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опудало терпіти, дріт, обличчя,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е тільки зовнішність. Отож, дивлюсь: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ли загаснуть лампи, коли скажуть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ені “кінець“, як холодом потягне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сцени, спорожнілої цілком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ли ніхто з моїх спокійних предків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 мене не підсяде — ані жінка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і кароокий хлопчик, що зизить, —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я все ж лишусь. Бо завжди щось побачиш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Хіба не так? Ти, хто заради мене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пізнав життя гіркоту, батьку, ти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хто причастився тьмавого напою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оїх спонук, допоки я зростав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хто запізнав будучини чужої —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ще іспитуєш дійшлий погляд мій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коли, батьку, ти помер, став жити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 моєму сподіванні і в мені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вій страх за мій талан, зовсім мізерний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так позбувся ти багатства мертвих —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байдужості. Хіба не так? Скажіть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и, на чию любов до себе міг я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хіба що приязню відповісти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бо любий серцю простір ваших лиць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ереростав у світове безмежжя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е ви зникали...: треба вижидати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сі очі видивляти на виставу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ляльок, де янгол має під кінець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озважити мене своїм акторством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ли опудало смикне за нитку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Лиш лялька й янгол — ось і вся вистава.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оді з’єднається все те, що завжди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ізнили ми приявністю своєю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 пори року стануть круговертю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уцільних змін. Коли вгорі над нами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грає янгол.</w:t>
      </w:r>
    </w:p>
    <w:p>
      <w:pPr>
        <w:pStyle w:val="Style15"/>
        <w:ind w:firstLine="170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Бач, вмирущими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озпізнано: лиш зачіпка одна —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емні діяння наші. Все — несправжнє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 дитинстві нам не йшлося про майбутнє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 проминуле в спогадах росло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 пам’яттю себе переважало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те ми квапили свою дорослість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 прагли шани тих, котрі не мають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крім дорослості, нічого за душею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ле ми вдовольнялися щодня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воєю самотиною, пізнавши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у просторі між цяцькою і світом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е місце, що відведене з віків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ля цілковитого життєтривання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Хто скаже все дитині — так, як є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Лицем до зір оберне? Вкаже відстань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її руці? Дитячу зліпить смерть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 черствого хліба чорного? Вкладе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її у круглий рот, неначе зерня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д яблука чудовного? Убивць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еважко зрозуміти. Але смерть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цю повну смерть оберігати ніжно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ще до життя і серцем не озлитись —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о незбагненно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’ЯТА ЕЛЕГІЯ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>Пані Герті Кеніг з присвятою</w:t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у бо, скажи, хто вони, ці подорожні, що навіть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більш проминущі за нас, кого нетерпляче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евідь-кому на догоду змалку ще здушує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епогамована воля? А їх вона здушує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іпає, гне, обвиває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ідкидає і ловить, і гей би намащеним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уже ковзким повітрям вони появляються в світ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 благенькому килимі, що, вишаруваний украй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двічним їхнім стрибанням, спадають на килим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трий загубився у всесвіті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н наче пластир накладений, так, ніби небо околиць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ам уразило землю. І щойно спадуть —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дразу випростуються, являючи стійкості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головну велику літеру. Навіть найдужчих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 тих скрутить вона жартома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у раптовому нападі сили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ак Август Дужий скрутив за обідом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цинову таріль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х, і навколо середини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вітне і осипається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поглядова троянда. Навколо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цього пестика, штемпеля, що власним квітучим пилком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ля несправжнього плоду запліднений нехіттю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тра, ніколи не усвідомлена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илискує через найтоншу поверхню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легким удаваним усміхом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сь окоренок — у зморшках і збляклий увесь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исхлий од старості, він, наче бубон, гримкоче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 шкірі своїй велетенській, що ніби раніше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вох чоловіків містила, поки один не помер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упокоєний цвинтарем і пережитий другим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иглухлим, і як часом, то дещо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пантеличеним ув овдовілій шкірі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ле цей молодий, чоловік цей, мов син челядинця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 черниці: дебелий, натоптаний добре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стакуватістю й м’язами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 ви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що дістались, мов іграшка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тражданню, ще зовсім малому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ли воно довго вичунювало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и, хто сповитий зеленню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щойно плоди спізнають тебе, незрілий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отні разів спадаєш щоденно із дерева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дностайно залагодженого руху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(хто швидше за воду протягом пари хвилин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знає весну, і літо, і осінь)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адаєш і наражаєшся на могилу: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часом півпавзою любе обличчя твоє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агне з’явитися, щоб навернутися д’горі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 твоєї, зрідка ласкавої матері; тільки ж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ало зужите, воно губиться в тілі твоєму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оромливе лице, майже зовсім не освоєне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 знову перед стрибком б’є чоловік у долоні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 заким тобі увиразниться біль по сусідству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 серцем, що рветься з грудей, як його припочаток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’явиться — печія в п’ятах, а ще перед тим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війко кревних сльозин на очі тобі набіжить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 проте, і наосліп, —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усміх..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Янголе! О зірви дрібноквіту цілющу траву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 збережи її в створеній вазі! Постав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між радощів, покищо нам неприступних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 постав у чудовній урні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 квітчастим захопленим написом: Subrisio Saltat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 ти, кохана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го проскочили мовчки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щонайзбудливі радощі. Може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мість тебе щасливі твої торочки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чи над молодими пружними персами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осяжного полиску шовк —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безоглядно раюють і не потребують нічого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и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вжди інший на всіх хитких терезах рівноваги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ярмарковий овоч байдужості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явлений попід раменами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Де, о де є те місце — я носив його в серці —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е б ще довго вони не могли, ще відпадали б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дне від одного, мов не до пари злучені звірі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е ще погойдувалися б тарілки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 своїх дерев’яних палицях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які задарма обертаються..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 раптом у цьому ніщо марудному, раптом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евисловленне місце, де чиста дещиця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еретворюється незбагненно — перестрибує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 той порожнавий надмір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е багатомісна лічба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иявляється незбагненно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лоща, о площа в Парижі, ця сцена безмежна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е кравчиня Madam Lamort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еспокійні дороги землі, безкінечні стрічки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бвиває, намотує, вигадує з ним нові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банти, рюші, кокарди, квіти, штучні овочі — всі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есправжньої барви — для дешевих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имових капелюшків долі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Янголе, місце б було, нами не знане, щоб там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оказали закохані на невисловленному килимі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е, до чого вони тут нездатні одвіку — свої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ужні високі постаті сердечного пориву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башти із власної пристрасті, власні сходи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авні й розхитані, лише зіперті одні на одні, —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бо під собою ґрунту ніколи не мали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 змогли б, оточені глядачами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езчисленні мовчазні мерці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Чи кинули б потім останні свої, все ощаджувані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 завше приховувані, нам невідомі, вічно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ійсні монети щастя перед цією нарешті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правді усміхненою парою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 притишений килим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ШОСТА ЕЛЕГІЯ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Фігове дерево, здавна я з дива не сходжу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як без пишання ти цвіт оминаєш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 впорскуєш таїнство чисте своє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 лоно овочу, визріле своєчасно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че рури фонтанів, гнуте гілля твоє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овниться соком, що виграє вві сні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 щасті трункого чиніння не прокидаючись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Глянь: наче в лебіді бог.</w:t>
      </w:r>
    </w:p>
    <w:p>
      <w:pPr>
        <w:pStyle w:val="Style15"/>
        <w:ind w:firstLine="170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...Ох, дляючись довго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лавні цвітінням, ми в спізнені глиби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вого останнього плоду входимо зраджені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ало кого так возносить спрага роботи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щоб на дозрінні буяти щедрістю серця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ли зваба цвітіння, мов свіжий легіт нічний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естить молодість уст і доторкає повік: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хіба що герої чи ті, кому рано судилось померти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і, кому смерть-садівничка жили по-своєму гне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агнуть вони небуття, попереду власного сміху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оспішають, як повіз румаків царя-переможця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 різьблених милих зображень карнацького храму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дивовижу близький герой дочасно померлим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Часу плин — не про нього. Буття його — в злеті. Постійно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носиться він, стремить у мінливе сузір’я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талих своїх небезпек. І може його віднайти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лише той, хто тьмяно замовчує нас, хто долю натхненну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нагла співає йому в розкошланій всесвіту бурі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Чую тільки його. Раптом мене пронизав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азом з рікою повітря його отьмарений гомін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Як би я радо прикрився жаданням: о стати б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тати б дитиною знов, от лиш можна б було на прийдешні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пертись рамена, читати б про матір Самсона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що не могла народити, а потім зродила усе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амо, хіба вже в тобі не став він героєм? Тоді вже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ладного вибору свого в утробі твоїй не зробив?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Тисячі в лоні кишіли і</w:t>
      </w: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 xml:space="preserve"> ним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прагли стати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а дивись: він знайшовся й пустився себе, обираючи знову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 коли він колони розніс, вийшло так, що зі світу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вого лона він вирвавсь у світ затісний, щоби знову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бирати себе. О героїв ясні матері, о джерела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ік шалених! Безодні, в які стрімголов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 прискалку серця скакали скорботні дівчата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айбутні пожертви синам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Бо як імчав герой попри зупинку кохання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или йому додавав стукіт серця, що билось для нього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н же, геть відвернувшись, стояв скраю сміху — інакший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ЬОМА ЕЛЕГІЯ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арні прагнення, марні, вирослий голосе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тань твого крику єством, хоч кричав би ти схоже до птаха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вжене літо якого зносить угору, приспавши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умку про власну мізерність, більшу за серце окреме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ниною ввергнуте в радість погідного неба. Як птах той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агнув би й ти — і не менше — щоб непомітна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одруга тиха пізнала тебе і в ній би відгомін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вільна збудився, зігрітий вчуванням найвищим —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віткою згоди твоїм жаждивим бажанням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 весна зрозуміла б — місця такого немає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е б не причувся провісницький гомін — спершу ледь чутний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гук запитання, якому в вирослій тиші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руглим мовчанням, як згодою, день відповів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огук той сходами брався угору, під бані казкові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храму майбутнього; потім проміння натужне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ув обіцяній грі випереждало падіння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 фонтанів, і вилясків. А перед тим іще — літо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е тільки літні поранки усі, не тільки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як вони в ранньому сяйві народжують день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е тільки дні, що ніжні до квітів малих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 до дерев угорі — владні й могутні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е тільки блаженство оцих звільнених сил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е тільки дороги, не тільки луки вечірні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е тільки подих просвітлих небес по бурі вечірній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е тільки ближений сон чи присмеркова непевність, —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ле й ночі високі. Ночі о літній порі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ле й зорі, передусім — зорі земні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, і в смерті б своїй пам’ятати про їхнє безмежжя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цих зірок. Та й як, як, як їх забути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Бачиш — я кликав кохану. Кохану. Одну. Перед мене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ілька дівчат, вийшовши з трухлих могил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азом постало б. Як би, не знаю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крик обмежити свій? Потопельники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сі ще землю шукають. Діти, стривожена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іч єдина тутешня правити може за всі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е вірте, що доля людська — щось більше за зерня дитинства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Геть задихані, ви обганяли коханого часто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бігши блаженно до порожнечі, на волю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се тутешнє — чудове. Це вам, дівчата, відомо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ам, хто горя назнав, хто в жахливих завулках міста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був по шию в багні, у гнитті, у корості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бширу. Кожна ж годинку свою або часинку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якусь невимірно малу хвильку пізнала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овного існування, яким аж вени гудуть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и ж забуваєм про те, досить сусідові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його не потвердити заздрістю. Бо очевидне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спитувати ми звикли, хоча найочевидніше щастя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м приступне тоді, як виміниться душа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віт, кохана, зростає лиш надрами. З часом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іниться наше життя і повільно зникає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овнішнє. Там, де віддавна дім був, натомість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аємо видиво, зовсім інакше, витвір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чистого розуму, заздалегідь і задуманий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нову сховища сили мурує дух часу безформний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як напружений тиск, що скупчився звідусіль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Храмів він більше не знає. На марнуванні сердець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тали ми нишком ощадливі. Ну ж бо — переболій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ицьма виблагай, заслужи річ яку-небудь —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 не вхопиш: вона невидимкою стала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Більшість, неначе сліпці, навіть не бачать, наскільки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ищі за статуї й храми внутрішні їхні будівлі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 глухих поворотах світу губляться спадки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их, що не знали минулого, але не владні також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д майбутнім, котрого сягнути не можуть. І хай це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с не бентежить. Нехай увійдуть в нас дужче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ізнані образи. Це стояло колись між людьми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 центрі долі нищівної, в центрі стояло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овної невідомості і прихиляло до себе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орі з неба, що височіло насправді. Янголе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це я тобі покажу ще. В зорі твоєму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урятований і прямий, він нарешті постане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Башти, пілони, сфінкс, підпори, знесені д’гóрі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иві од вигиблих міст і очужілих соборів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Чи не дива? О чудуйся, янголе, нами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ми, великий, чудуйся, що ми на таке спромоглися —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уху забракло мені для хвали — проте ми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е проминули своїх просторів, що одвіку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дані нам (їм не стачило й тисячоліть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щоб безмежжям своїм наші чуття обпоїти)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ле ж вежа велика була, чи не так? І висока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янголе, навіть поруч з тобою? Шартр височів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 над нами ширяла музика неба. Кохана —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ільки одна — стояла в нічному вікні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ягавши тобі до колін? Не вір, коли прагну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янголе, раз або й вдруге. Не прийдеш. Бо завжди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рик мій — лиш погук утечі. І вгору піднятись по річці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вадить тобі течія. Як випростана рука —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лич мій. Ладна вчепитись долоня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пинилася перед тобою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 незбагненний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крита, як захист і пересторога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ягнеться вгору вона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ОСЬМА ЕЛЕГІЯ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>Рудольфу Каснерові з присвятою</w:t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сі очі видивляє звірина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 обширом. І тільки наші очі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у себе звернені, стоять, мов пастки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 геть собі закрили вільний вхід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Що то окіл, прояснює нам вираз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лише тварин. А вже своїх дітей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и научаєм бачити лиш образ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 не відкрите, що в очах тварин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гніздиться глибоко, од смерті вільне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м видно смерть одну. А вільний звір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озаду себе має свій загин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 господа — попереду. Іде —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о завжди в вічність, як ідуть джерела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и ані дня не звідали такого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ли б пречистий простір нам постав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вітчастим лугом. Завжди — світ, ніколи ж —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іде і без нічого: те цнотливе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овік не бачене, яким би дихати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 відати про все, окрім бажань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итину, що загубиться в тій тиші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она сколошкає. Або й мерця,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що </w:t>
      </w: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>тим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стає. Бо смерті вже не бачить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хто при смерті. І клякне його зір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дається, зовсім схожий на звірячий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ли б закохані не застували світу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обі самим, відчули б теє диво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що кожному розкрилося, мов квітка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ле за іншим. Жоден, подолати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ебе не в силі, має тільки світ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 всесвіту обернені обличчям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и бачимо відбиток далини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що нами й тьмарена. Або ж і звіра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трий мовчазно дивиться крізь нас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Це наша доля: бути лиш навпроти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 тільки так. Усе життя — навпроти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Якби наш розум звіреві, котрий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тремить до нас, але інакшим шляхом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и круто повернулися б тоді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 власну путь. Проте його буття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се чисте, нескінченне, він іще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е звик до себе і про власний стан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йому байдуже. Він — єдиний порив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е ми втрачаємо прийдешнє — він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усе й себе у всьому, що цілюще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те цей чуйний і гарячий звір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есе тягар великої скорботи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Бо і йому знайоме все, що нас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лає часто — спогади, неначе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се те, до чого прагнемо, уже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безмірно ближче стало і дорожче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 набутком ніжності. Усе тут — відстань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 там був — подих. По вітчизні першій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йому двозначна друга і пуста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 розкоше малої звірини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тра вікує вік у ріднім лоні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 щастя комаря, його радіння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есільне навіть: лоно ж бо є всім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 ось дивись, як птах себе непевен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бо досить зна обох із власних предків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н як душа покійного етруска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що спокою засяг, та вже під віком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у незворушній риті саркофагу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Який страшний — обов’язок літати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 полишати лоно. Як тремтить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лякане повітря, ніби кухоль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ойнятий дрожем. Слід від кажана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ак порцеляну вечора щербить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 ми: одвіку й завжди глядачі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 світу звернені, а не від нього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с переповнює. А дати лад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і світові, ані собі — несила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віт — розпадається. Ми — гинем теж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Уже спотворені, що б не робили, —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се чуємось, як той, кому вже час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ходити, а він останній пагорб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 якого видно ще долину всю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бдивиться, постоїть, озирнеться, —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ак ми, прощаючись, і живемо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ЕВ’ЯТА ЕЛЕГІЯ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що, коли вже судилося вік звікувати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че лавр, трохи темніший за іншу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будь-яку зелень, із листям, де ніжне охвилля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усмішку вітру нагадує, — нащо тоді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людяним бути? Нащо, цураючись долі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ужити по ній?</w:t>
      </w:r>
    </w:p>
    <w:p>
      <w:pPr>
        <w:pStyle w:val="Style15"/>
        <w:ind w:firstLine="170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 ні, не щастя заради —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о передчасний набуток швидкої утрати —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е заради цікавості або й серця науки —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це і лавр міг би мати..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ільки ж земне існування важить багато й воно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се зникоме, не може без нас і предивне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очинається з нас, що зникомі найбільше. Лиш раз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се існує лиш раз. Тільки раз. Ми самі тільки раз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аз — один і єдиний. І більше ніколи. Пробути ж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аз єдиний, прожити єдиний цей раз на землі —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то, напевне, і є нескасований наш обов’язок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ак ми змагаємось тяжко, щоб перебути цей раз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итримати його в простих своїх руках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у безсловесних серцях і переповненім зорі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им би стати. Кому віддаси його? Краще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берегти — все і назавжди. На жаль, під інше склепіння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хіба що беруть із собою? Ані вміння дивитись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ледве-ледве набуте, ні те, що чинилося в світі —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нічого. Отож, тільки біль. І тягар існування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вгий досвід любові. Отож, тільки крик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евимовного. Але під зорями, згодом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усиш збагнути: вони — більш невимовні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ільки ж приносить зі схилу гори подорожній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е жменю землі, для всіх потаємну, приносить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лово здобуте, що жовтий і синій тирлич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ясно мовив. Здається, на те ми і є, щоб сказати: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іст, будинок, джерела, дерево, кухоль, вікно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чи найбільше — вежа або колона. Сказати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овити так, щоб речі збагнули себе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ж до глибин. Чи не хитрість є в тім потаємна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овчазної землі, щоб закоханих квапити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би кожен відчув мить зачудовання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Це поріг. Хай закоханих двоє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авній поріг свій зчовгають злегка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ам, де ходили до них і ходитимуть після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ступні кохані... лиш злегка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ут — час ословлення. Тут — вітчизна його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повідайся у слові. Більше, ніж будь-коли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ечі зникають віджилі, бо їх витісняє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 заступає собою безбарвне діяння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адо лопне кора, от лиш вийде з-під неї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з самого глибу та дія і знайде інакші межі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отерпає між молотами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ше серце, наче язик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оміж зубів, а проте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лавословить так само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Янголові похвали світ, що ословився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и перед ним не хизуйся чудовим чуттям, бо всесвіт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н відчуває цілком, ти ж — тільки дещицю. Отже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сте йому покажи, що твориться з роду і в рід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оки нашим стає, відчутним на зір і на дотик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ечі йому розкажи. Хай дивується так, як би й ти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ивував гончареві з-над Нілу й канатникам Риму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окажи, як невинна і наша кожна річ, навчена щастя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як навіть страждання наважилось власну прибрати подобу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 править за річ або в речі вмирає, уникнувши радо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голосу скрипки. Ці речі, існуючи смертю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озуміють, як ти їх славиш, і власний рятунок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едовгочасні, вбачають у нас, хто найбільше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едовгочасний. І ким би не стати нам — завжди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реба їх навертати до себе серцем незримим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емле, хіба це не те, чого ти волієш — незримо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 нас відродитися? Чи ж не мрія твоя —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якось незримою стати? Земля — і незрима!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ереінакшити нас — ось твоя воля велика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емле кохана, я теж хочу. Повір же, не треба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більше весен, щоб ти мене підкорила — одної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х, єдиної навіть для вен моїх забагато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е передати, як я тобі відданий здавна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сюди — правда твоя. І твій найсвятіший напад —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о довірлива смерть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Бачиш — живу я. А чим? Ні дитинство моє, ні майбутнє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е маліють. Буття незчисленне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ибухає у серці моїм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ЕСЯТА ЕЛЕГІЯ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Хай наспіваю колись, думу тяжку докінчивши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янголам, згодним зі мною, радість і славу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Хай не відмовлять тоді серця чіткі молоточки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що вдаряють по струнах — ніжних, непевних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бо бурхливих. Нехай в струмуванні свого обличчя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я ще дужче засяю. Нехай зацвітають невидні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льози. І ви, ночі згорьовані, станете любі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ерцю моєму. Нехай муки не звідаю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бачити вас на колінях, сестри невтішні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хай не довірюся річці розкошланих кіс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ам розкошланий. Ми, марнотратники болю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перед розмірковуєм, як би його не забракло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ля тривалих жалоб. Та тільки ж це горе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м за листя зимове і тьмяний барвінок, одну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 потаємних пір року і — мало пір року — а геть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 за місце, поселення, табір, вітчизну і землю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Шкода, що нам зачужі вулиці міста страждання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е у фальшивій притлумленій тиші міцна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искочить із порожнечі ливарної форми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головешка: золочений гамір і розтріслий колос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Янгол би вщент розтоптав вам базар насолоди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душений церквою, що, куплена оптом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тоїть, як закритий поштамт: прибрана, тиха й сумна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 гойдалках волі фіглярствують блазні натхненні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 з трепетом цілять в цяцьковану щастя мішень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що починає дзвеніти, неначе бляшанка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ісля влучного пострілу. Кожного зваблять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рики схвалення або припадок. Бо ятки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сіх цікавих збирають до себе — то бубном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 то ревом чи зазивом. І надто цікаво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се те дорослим: спостерігати, як плодяться гроші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 не для втіхи самої: фізіологія множення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явлена їм, научає і плідними робить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їх самих...</w:t>
      </w:r>
    </w:p>
    <w:p>
      <w:pPr>
        <w:pStyle w:val="Style15"/>
        <w:ind w:firstLine="1134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...А до всього, одразу ж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 останнім бар’єром, де вчеплено гасло “безсмертя“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иво гірке, що п’яницям здасться солодше за мед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ли заїдати його роззиранням довкола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е, що існує насправді, стоїть до бар’єру плечима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сторонь бавляться діти, коханці гідності повні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азом блукаючи в травах, де пси відчувають привілля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алі простує юнак: може, юна жалоба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любить його... Вслід за нею іде він на луки. Вона ж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овить: — Далеко. Ми там живемо. Але де? І юнак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алі ступає, захоплений станом — шия, рамена і, певне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накомитого роду. Але він покидає її, обернувшись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ертає назад і знак подає. Бо що ж? Вона — то жалоба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ільки недавні мерці, ще у передпорі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чного спокою і відвикання від себе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любої сліду шукають. Дівчат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она вижидає, знайомиться з ними і стиха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оказує, хто вони й що. Перли страждання і гарні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шлейфи терпіння. Вона з юнаками іде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овчки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ле там, на обійсті своїм, у долині, найстарша з жалоб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бає про хлопця, коли той питає: — Колись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аже, були ми, жалоби, вельможного роду. Батьки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були гірниками тоді у горах великих, ти б міг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найти межи люду шліфований скалок праболю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бо старого вулкану гнів, що стопився на шлак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се це родом — ізвідти. Були ми багаті колись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она його легко провадить країною довгих жалоб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оказує вежі соборів або руїни замків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 яких королі жалоби мудро владарювали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д цілим краєм колись. Він поглядом ловить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исокі дерева плачу і гони квітучого суму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(усе те мають живущі тільки за ніжні гірлянди)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ам звірі скорботи пасуться, нахарапуджений птах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летом низьким перетнувши їхній овид, попід небом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реслить крилом піктограму свого самотнього крику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Увечері йде він за нею, туди, де покояться предки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щунів і сивіл, прадіди роду жалоб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іч настане — блукають вони тихіше і згодом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ісяцем зносяться ввись, туди, де недремний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д усім височіє надгробок. Величному сфінксові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ому, з-над Нілу, він брат. Потаємної келії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браз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 дивують вони мовчазній коронованій голові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що назавжди кинула людське обличчя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 зоряні терези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ір, що зникає в дочасній смерті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його не огорне. Але вона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з-поза окраю псхенту відлякує зором сову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що, ніби віяло, звільна торкає щоки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йстиглішої круглості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означаючи м’яко в новому слухові мертвих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д подвійно розкритим аркушем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еописаний контур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 вище — зорі. Нові. Зорі країни горя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Їх пойменовує звільна жалоба: — Отут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бачиш: вершник, і жезл, і повне сузір’я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зва їхня — вінок овочів. Далі ж, ближче до полюсу: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лиска, дорога, книга, пойнята вогнем, лялька, вікно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ле в південному небі, справді, немов на долоні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благословенній, ясно виблискує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М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—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знаймуючи матір..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ле мертвий повинен геть відійти, і мовчазно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тарша жалоба його веде у западину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е джерела радінь мерехтять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и місячнім сяйві. В шанобі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їх називає вона, мовлячи: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адість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авить людям за річку сплавну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тоять при підніжжі гір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 плачучи вона його обіймає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н самотній зіходить туди, на гору праболю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 крок його ані разу не відлунює доля німа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ле збудили б вони, безмежно померлі, подобу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глянь — показали б, можливо, ліщини безлистої перші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тики звислі чи, може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щ уявили, що кропить похмурої провесни землю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 думою про вивищене щастя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и відчули б збентеження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 були б приголомшені зовсім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ли б рушився образ щасливого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ЕЛЕГІЯ ДО МАРИНИ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 поринання в світи, Марино, сузір’я летючі!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ле до сонму зірок, куди нас пірвало, нас не причислять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овнява світу має завершену кількість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Хай хто б і згинув — священної цифри не зменшить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сяке смиренне падіння йде в праджерела цілющі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 чи ж мало ім’я і який-небудь власний набуток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се, що було грою, зміною схожого, зсувом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Хвилі і море єсмо, Марино! Глибини і Небо!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и є землею, Марино! Ми — тисячовесни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жайвори, що в невидиме пускають пісень водограї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и починаємо з захвату, що нас цілком поглинає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раз вже нас обертає в колі скарги, збоку од співу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карги? Її не було б, коли б не той захват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Навіть менші з богів вóлять, Марино, хвали —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безпосередні такі ж, чекали на славу, мов діти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ож хвалімо, Марино! Все віддаваймо хвалі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 себе — на ралець. Ми долонями пестимо шийки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епорушних квіток. Я це бачив на Нілі, в Ком-Омбо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о, Марино, є дар: усього позбувшись, мати й царя чим дарити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ак, як янгола злегка брами спасенних знакують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и доторкаємось всього, що має ніжності барву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Ох, як віддалúлось задумливе, як розпорошúлось, Марино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бодай і з найліпших причин. Тож знак подаваймо — і вже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ихе оце заняття, хай котрийсь із нас тільки не втерпить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, замість натяку, схоче на жест спромогтись, —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окарає того і вб’є. Бо воно — смертельної сили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сі ми це примічали — з його ніжності й поведінки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 виняткової моці, котра нам, сущим, дає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бути й по смерті. Дає — не-життя. Ти бо знаєш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як часто воно потай несло нам наказ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 зимний ввійти передсінок нового народження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>Нам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— несло? Ні, тільки тілу очей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ід тремкими повіками. У підборкане нами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ерце цілого роду. Несло плетеницями птахів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ерелітний маршрут — всеспадних наших мандрів прообраз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Люблячі знали колись про кінець свій. Тепер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те знання у них забрано — тож відновá мають жити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Тільки й старе в них, що їхня могила, тільки вона пам’ятнá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ьмава, під деревом ремства — всепам’ятуща віддавна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Їхня могила опала вже геть, і самі вони гнуться, мов лози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Що надмірніший гніт — то гнучкіша лоза на вінок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Як вона має в травневому вітрі! З самого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Завжди</w:t>
      </w:r>
      <w:r>
        <w:rPr>
          <w:rFonts w:cs="Times New Roman" w:ascii="Times New Roman" w:hAnsi="Times New Roman"/>
          <w:sz w:val="24"/>
          <w:szCs w:val="24"/>
          <w:lang w:val="uk-UA"/>
        </w:rPr>
        <w:t>,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яким ти дихаєш, прагнеш збагнути себе, часу вже непідвладний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(Як я тебе розумію, квіте жіночий, на вічнім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се-схожім на себе корчі! Як осипається весь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 ночі повів, що тебе небавом сягне). Здавна вчили боги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икидатись — роздвоєних. Пишучи кола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и наповнились цілим так, як місяця диск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віть у час ущербу чи в тижні звороту до повні —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ніхто вже не дасть нам вернути життя повноту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рім самотнього власного виходу — на краєвид безсонний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З ПОЕТИЧНИХ ЗБІРОК РІЗНИХ РОКІВ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З РАННІХ ЗБІРОК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[НАРОДНА ПІСНЯ]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Мене смýтить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чеського люду пісня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ерце легенько стисне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 забринить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Хлопчик співа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 картоплянім полі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ловлюєш мимоволі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його слова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 мандрівну путь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ласні скеруєш кроки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існі жалі високі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ебе знайдуть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ЛОВА, ЩО В БУДНЯХ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лова, що в буднях все життя збавляють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лова безбарвні, як люблю я вас!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они, зраділі, щастям зацвітають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ли я їм додам своїх окрас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лова, що завше у собі ховались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раз оновились. І відкрилась суть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они ніколи в спів не заплітались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а до моєї пісні лячно йдуть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З “КНИГИ ГОДИН“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* * *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ійде година і озветься в серці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еначе світлий металевий дзвін: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ак думи дзвонять. І тепер, здається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що можу день вловить. Такий відчутний він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іщо не виповнене, як проходить через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ій погляд. В світі — тиша дозрівань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зрів мій зір. І ніби наречена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тав кожному предметний світ бажань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іщо не замале мені, все рідне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еликим пишеться на золотому тлі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 величавим. І кому — не відаю —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уші даровані жалі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* * *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Життя моє — в міцніючім борінні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 натужним спротивом речей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 може, не дійду до їх коріння —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ходитиму ще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руг древніх башт, круг бога кружеляю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я протягом віків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е знаю — буря, сокіл я. Не знаю —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чи високий спів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* * *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Братів моїх чимало у сутані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 гріху, де лаври у монастирях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ечиста матір! Марно! Люд захланний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 подобою безвусих Тіціанів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 бога звів до пекла по щаблях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 я схиляюсь над самим собою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ій — темний бог, сотворений із плоті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рінь, що вік мовчазно соки п’ють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Його тепло я відчуваю кров’ю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бо всі мої гулкі од надір брості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покійні глибом, кроною гудуть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* * *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ли прокинеться дитя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вірливо-спокійно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 страх, і ніч без вороття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 моїх проходять віях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Я знаю: цілий довгий вік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умки мене урочать: —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я завше мучений од тих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хвилин, що серце точать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дин, я ніби водночас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итя, хлопчак, мужчина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певно, коло так в очах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игтіє щохвилини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обі я вдячний, часе мій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бо, витворивши, допоміг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ені твій плин і рух твій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труджений крадеться день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ідійде — й лиця покладе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 мої вечірні руки.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* * *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дається, гору наскрізь я долаю —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цю вперту твердь, що як руда міцна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ак глибоко, що ні кінця, ні краю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е бачу: світ весь — поруч відчуваю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 поруч — тільки кам’яна стіна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Я навіть болю покищо не знаю —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ак вималила ця пітьма нічна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ле це ти: карай мене, благаю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ехай я порух твій в собі зазнаю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ебе ж — в тобі, могило мовчазна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* * *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очезли гори, лиш одна осталась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же безіменна, од часу запалась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лиш вічний сніг, в якому зорі брались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жахтіти. І долини зацвітались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а цикламенів дух п’янив, мов мед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она ж всіх гір уста і мінарет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(хай вечори й не чули муедзинів)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Я йду сюди. У вулканічній ріні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як досі ще не знайдений метал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арую їй своє благоговіння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она ж мені свою дарує сталь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З “КНИГИ КАРТИН“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ЛЮБЛЯЧА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агнучи до тебе, проливаюсь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риком рук. І прагнення — гірке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без надії, що в собі здолаю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е, що з твого долинає краю —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уже пильне, горде і важке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...А жила ж в часи свої раніші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 ніхто не надив, не губив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ихістю споріднена до тиші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аменя. Лиш потічок струмів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онесла весна за течією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се, що стало сутністю моєю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 давніх літ. Усе потік забрав..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іби хтось моє життя нужденне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ередав тому, котрий про мене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абуть, вік не відав і не знав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 тепер весна за течією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се знесла, що сутністю моєю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тало здавен. Все потік забрав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ИТИНСТВО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Школярських років страх і час вже став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пливати — з гамором, із гнітом, із чеканням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 самота, о літ важке долання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скріння вулиць гамірних, дзюрчання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фонтанів — площі гомонять гортанно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д садом світ розповнений постав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ов оболонка лопнута пуста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 стало затісним старе убрання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 дивний час, о літ важке долання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 самота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 усьому проглядаються невпинно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жінки, мужчини, знов — жінки, мужчини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 діти  — їх впізнати не змогли б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 невпізнанний дім, собака злий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овчазний острах, із довір’ям рівний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 жах, о незбагненний смуток мрійний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 ця бездонна глиб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 гратися: є коло, м’яч і зрілість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рунких садових обважнілих віт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дичавіло гасати на дозвіллі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як граєш у квача. І важко слід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дому класти: шастають повільні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епевні кроки. Світ тобі обрид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 непомітно спогади поділись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 страх, о гніт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 під вітрилами, в човні гойдатись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 сірому ставку, під плеск води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 забуватися, щоб пригадати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трило інше — коло ти водив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оно ж ішло крізь коло. Помічати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бліде лице — між прибережних див: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итинство, тих подоб ясне багаття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е ти поділось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АМОТНІСТЬ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амотність — ніби дощ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зустріч вечорам здіймається від моря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рівнин далеких і віддалених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йде до неба, як завжди самотнє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 тільки з неба спадає на місто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 дощить між ніччю і днем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ли вранці прояснюються всі провулки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 коли тіла, які нічого не знайшли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ечальні й розчаровані одне одним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 коли люди, ненавидячи один одного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усять спати в одному ліжку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оді самотність спливає річками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СІННІЙ ДЕНЬ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же збігло літо. Господи, твори: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епер затінюй соняшний годинник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 на долини напусти вітри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Ще подаруй для літа кілька днів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ехай останній плід іще дозріє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 виповниться соком. Заяріє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станнім хмелем в ярому вині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а вже бездомний хати не зведе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амотній — весь свій вік самотнім буде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безсонний — слатиме листи між люди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 неспокійно сновигати десь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леями, де шерех листя всюди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ПОГАД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 ти ждеш, дожидаєшся тайни: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щось життя перемножить твоє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щось могутнє і незвичайне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ж прокинеться й камінь негайно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глиб одкриє обличчя своє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утеніють в кіосках книжкових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тоси тиснених злотом книжок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и пригадуєш землі казкові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иди, одяги загадкові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трачених знову жінок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 нарешті відчуєш, високий: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овернулась до тебе пора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авно проминулого року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 молитва, і образ, і страх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СІНЬ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падає листя, падає з-за хмар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емов з небесного рясного саду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оно спадає, сповнене досади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 з темряви, з ночей, із зорепаду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озприскує земля останній жар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І нам опасти вже своя чергá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 себе глянь — ти губишся в ваганні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а є Господь, що на дбайливій длані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се впале милосердно зберіга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ЧИТАЮЧИ КНИГУ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Читав я довго. Від обіду ще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як бились шиби з вітром і дощем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а мого слуху гамір не торкавсь: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я зачитавсь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 в сторінки вглядався, наче в міни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темнілі од задум. Як між загат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запруджений, мій час не йшов на спад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раз сторінки зайшлися в миготінні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 замість полохливих напівправд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 сторінки лягли вечірні тіні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Я ще читав, та вже порвались довгі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ядки. Уже слова замиготіли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же покотилися, куди хотіли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глибокі сяйні небеса висіли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д краєм, де розповнювався сад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 сонце повернутися воліло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ходить ніч, та видно віддалі: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тоять потомлені в роботі люди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ов розсипи зірок. Хтось мовить буде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 чари вечора, що входять в груди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чи не найбільшим таїнством землі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 лиш тепер я радо озираю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се, стале рідним і величним теж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вколишнє в собі переживаю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иповнюється суть моя без меж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йглибше з світом я тоді єднаюсь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ли мій погляд має зір речей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увору простоту людських очей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оді земля своїх доходить звершень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бнявшись з небом — до плеча плече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 ніби хатній вогник — зірка перша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ПОГЛЯДАЮЧИ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ерева гнуться на поріг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з днів пронизливих несуться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 холодні шиби лячно пнуться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щось виповісти далі рвуться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они без друга не назвуться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е стануть милі без сестри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різь ліс, крізь час і крізь віки —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се мінить буря в чистім вирі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Усе тут часу не співмірне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ут краєвид — рядок псалтирний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исокий, вічний і важкий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ізерне все, з чим ми воюєм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елике ж завше боре нас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рідняймось з світом — то не всує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и й переможені відчуєм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як станем вічними — без назв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м світ лиш малістю підвладний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ш успіх пізнає малих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бо вічне все і нерозгадне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е може гнутися до ніг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так суперникові ангел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повідає, наче бог: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як тятиву противник зігне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іж пальцями відчути встигне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еталу виспіваний пагін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ак, як мелодію смичок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го ж той ангел переміг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хай часом сам борні зрікався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ой возвеличений вертався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мужнілий, більшав і прямів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бо і долаючи підносить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шлях без тріумфів і звитяг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 суть його: не в перемозі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 поразці вивершить життя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Б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ПОГЛЯДАЮЧИ СВІТ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кучливі гудуть вітри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ерева женучи в алюрі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 шиби торготять понурі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докрай дорікає бурі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ож як не ’ддатися зажурі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ли ні друга, ні сестри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Цей вихор творить світ ізнову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ли долає вперебрід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 вік, і роки, і діброву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ривкіше за псаломну мову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остав суворий краєвид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Які намарні наші чвари!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проти ж нас — така могуть!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 щоб то, світові до пари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 нам підпасти під удари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трі, впотужнюючи, гнуть!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витяги наші — надто вбогі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 кожна з перемог — дрібнить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Лиш непідвладні перемоги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едовідомих прастоліть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ак янгол був перед віками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біблійним воям появив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ли суперники воліли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у герці висталити сили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н відчував їх під пучками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як струни відчувають спів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го ж той янгол був долав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хто й сам не раз борні зрікався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ой ріс і в правді покріплявся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бо длань владущу запізнав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що дужче гне, то радше взори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німає з тих, кому рости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лише безмежністю покори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еред огромом тяготи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З КНИГИ “НОВІ ПОЕЗІЇ“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МЕРТЬ ПОЕТА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н міцно спав. І вид його німий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почивши на твердому узголов’ї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ушав у безвість. І рвучи закови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віти обидва, що єднались в слові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озходились над кратером пітьми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ле не знали ті, що з ними жили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що він один був їхнім рідним краєм: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ікою, кручею, зеленим гаєм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они ж — його подобою були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Його подоба — далі ці прозірні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що горнуться до гробу і зовуть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омерлого, чия найглибша суть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крилась в мертвій масці. Так добірні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лоди на стиглу землю опадуть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БАРС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Йому несила втоми подолати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д миготіння нескінченних ґрат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еначе світ — це ґрати, ґрати, ґрати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омножені в очах увостократ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Легка його ступа, м’яка і пружна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тиснена в малесенький обруч, —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ов танець сили, зібганої кружно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вкола волі, що крутіша круч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 тільки інколи спаде запона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 його очей — тоді у нього світ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йде, пройнявши тіло, шалом повне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 серця досягне — і згубить слід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ОЕТ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мене віддалилась ти, годино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рила ударом ранивши мене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Я сам. І де уста свої подіну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Що з ніччю діятиму? Що — із днем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е маю ні коханої, ні роду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і краю, у якому мав би жить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а все, чим я збагачую природу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ене, дозріле, щедро багатить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ЩАННЯ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ак наскрізь я відчув, збагнув прощання смисл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 ще збагнув, як темно-невловиме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жорстоке щось, ледь дружбою значиме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лиш промайнуло й кануло кудись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ак гребля рветься — прямо на очах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ене, накликаного, проминули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Будь сам. Дивись: жінок таємний чар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явивсь малим, і білим, і знебулим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 жоден оклик — більше не про мене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йтихше накликання не збагнеш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епер, напевно. І зозуля з теміні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ливових віт летить від тебе теж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СПАНСЬКА ТАНЦЮРИСТКА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емов сірник, що тільки спалахне —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раз язикате полум’я займеться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Так і вона. Заледве промайне —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лопотить одіння осяйне: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дригаючись, у круглім танці в’ється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 вмить вогнем все коло повилось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миготіло пасмами волось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ружляє сукня. Все її єство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ймає танцю дике торжество: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дне шалене коло вогневіє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лиш дві руки стенаються, як змії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еначе цей вогонь її знеміг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она його пошпурила до ніг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ірвавши з себе владно і зухвало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а він і на землі іще помалу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ескорений, горів. Тоді вона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сміхнувшись, гордо повела бровою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гнисті спалахи з тонкого полотна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биває дужою маленькою ногою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РФЕЙ, ЕВРІДІКА Й ГЕРМЕС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…</w:t>
      </w:r>
      <w:r>
        <w:rPr>
          <w:rFonts w:cs="Times New Roman" w:ascii="Times New Roman" w:hAnsi="Times New Roman"/>
          <w:sz w:val="24"/>
          <w:szCs w:val="24"/>
          <w:lang w:val="uk-UA"/>
        </w:rPr>
        <w:t>а зліва квапилась за ним Вона —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та кохана, що забракло й лірі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здобутись на таку, як в неї, тугу,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бо й світ став стужений од неї й все поспіль: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ліс і долина і дорога й простір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 поле і ріка і звірина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 в цьому світі туги, ніби десь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д іншою землею сонце йшло,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і небо, все озорене й притихле, —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це небо туги в шпичаках зірок —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ака кохана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…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Вона, тримавшись за Гермеса, йшла —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у смертнім рам’ї плуталися ноги —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така сполошена, покірна й ніжна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Уся в собі, як образ Все-Надії,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не бачачи ні шляху, ні мандрівця,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що поруч був, вона ішла в життя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Уся в собі. Наповнена по вінця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холодним небуттям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Як овоч, повний солоду і томи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уся налита повнотою смерті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 таємною печаттю новизни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Була вона в цнотливості новій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ака недоторканна, стать її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скидалась на вечірню юну квітку,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а руки так од шлюбних втіх одвикли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що навіть обережний доторк бога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вражав її, немов зухвала близькість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Це вже була не та білява жінка,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що увійшла мотивом в спів поета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уже не острів шлюбного кохання,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уже не власність будь-кого з мужчин,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вся — мов розвіяні довгасті коси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ов випалі дощі, саможертовна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як просфора, поділена на всіх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она корінням стала. І коли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бог зупинив її і з болем мовив: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“</w:t>
      </w:r>
      <w:r>
        <w:rPr>
          <w:rFonts w:cs="Times New Roman" w:ascii="Times New Roman" w:hAnsi="Times New Roman"/>
          <w:sz w:val="24"/>
          <w:szCs w:val="24"/>
          <w:lang w:val="uk-UA"/>
        </w:rPr>
        <w:t>він озирнувся!“ — не збагнула мови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 тільки запитала стиха “хто?“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З ПОЕЗІЙ ОСТАННІХ ДЕСЯТИЛІТЬ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ЕЛИКА НІЧ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е раз я тобі дивував, край вікна, розпочатого вчора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тавши, тобі дивував. Ще місто, мені незнайоме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було, як заказане, і переконливий обшир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брався смерком, неначе мене й не було. Речі найближчі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віть не тужились, щоб зрозумілими стати. Угору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агла вуличка при ліхтарях: я бачив — для мене чужа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 по той бік — кімната, співчутлива, об'яснена лампою, —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я вже прагнув туди; там відчули мене й зачинились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тав. Небавом — дитинячий плач. Усіх доокола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атерів, що в будинках, я знав, так само — їхні спромоги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як і всіх одночасних плачів нерозважні причини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бо спів розлягався і погук луною сягав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з чекання у далеч, або кашляв старий унизу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овний докору, ніби із лагідним світом на прю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ілом своїм поставав. Било годину —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а я припізнився лічити — вона й проминула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іби хлопчик чужий, що взяли його врешті до гурту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 він не знає ні гри, ні м'яча впіймати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еж не годен, коли так легко бавляться інші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тоїть, відводячи погляд, а куди? — так став я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 раптом збагнув, о ноче доросла, що ти це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бавишся зараз зо мною, взявши до себе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 я здивувався тобі. Там, де вежі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гнівалися, отам, де долі невірної місто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ступило мене, де нерозгадані гори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лягли проти мене, отам, де в зближенім колі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повила очужілість голодна спах припадковий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оїх почуттів: і знайомство зо мною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ебе не ганьбить, о висока. Твій подих пройшов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ді мною. Твій сміх, на далеку суворість поділений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же у мене вступив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СІНЬ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 ти, високе дерево гінке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уже безлисте: опирайсь навалі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ебес, що ломляться в твоє гілля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шитий сонцем, повний і густий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його вершок, здається, марить нами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а вся його душа — уже провулок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ебес. А небеса не знають нас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йгірше те, що ми, як птаства ключ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се деремося крізь нові одслони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 простір ті одслони владно мінить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бо лиш з світами в приязні. Мацак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чуттєвих наших хвиль запраг опони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 тішиться відкритістю, як стягом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uk-UA"/>
        </w:rPr>
        <w:t>..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ершок дерев — то ностальгії знак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* * *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 дивні зблиски боязких подоб!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е взявсь той блиск, якщо нема тривання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Жіночу спрагу самоспоглядання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гамує люстро, що, як склеп, могло б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 світ їм стати. В мерехті отім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и чуєм скритий стік своєї суті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Єство ж жіноче — там, де, в люстро вкуте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оно, подвоєне, стає цілим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* * *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, може, час — виходити богам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 речей обжитих..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ехай би обернули кожну стіну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 моєму домі. Іншим боком. Най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ця пелюстка змінить напрям вітру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трого стачило б — перекопати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усе повітря, мов при хаті грядку: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о лан нового подиху. Боги!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чащання ваші, ваші сни в речах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 радісне вставання при криницях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чутних нами, щоб омити лиця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 долучити втишеність свою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 нас, хто нібито сповна існує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Хай знову буде ранок ваш, боги!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 ми оновимось при вашім джерелі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віт вами постає. І припочаток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блищить на зламі наших катастроф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* * *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естерпний біль, кого я ще впізнаю —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явись мені із дорогих одінь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Горів мій дух. Тепер я сам згоряю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 тобі. Вже досягнув огонь полін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що довго опиралися. Та досить —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пожий мене, щоб я в тобі згорів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емне життя моє, покірне й досі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пізнає пекла нетутешній гнів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езапланований в будучині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увійду в колихкий вогонь страждання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 засіках серця — пустка і мовчання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ийдешнього там не придбать мені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ак я й згорю, непізнаний життям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о й спогади мої огорне дим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 існування, ти поза життям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 я в вогні, нерозпізнанний ним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(Це зречення. Не схоже до хвороб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вого дитинства. Зволікання. Спосіб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ости. Облиш, все шепотом кричало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е, що тебе віддавна дивувало).</w:t>
      </w:r>
      <w:r>
        <w:br w:type="page"/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НГЕБОРГ БАХМАН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ІСНІ ОДНОГО ОСТРОВА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і стін спадають овочі тіней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ім прикрасило місячне сяйво і попіл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имного кратера вітер розносить морський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 обіймах хлопчиків гарних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плять береги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овне прихильності, тіло твоє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пам’яталося плоттю моєю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ільки давно кораблі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олишили причали і хрест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ших минулих турбот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же із вітрил познімали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орожньо в житлах,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извиклих до нас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Нас шукають там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 не знаходять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оскреснувши, ти або я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ічого не зможем уздріти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орота прочинені навстіж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 жодного в морі човна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адуби котяться вранці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хвилям святковим назустріч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и поспішаєм до берега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иємо ґрона, увесь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урожай винограду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овчемо на вино —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ранці край берега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ли ти воскреснеш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ли воскресну я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ат на воротах зависне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 молот у море впаде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вято ж напевне надійде!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трастотерпця святого Антонія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трастотерпця святого Леонгарда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трастотерпця святого Віта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ісце наших молінь і жалоб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ісце музики й радощів!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и завчилися безпосередності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и співаємо в хорі цикад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иршаві кішки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труться об наші столи,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ки меса вечірня почнеться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Я за руку тримаю тебе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тримую поглядом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ерце, спокійне і мужнє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чисто все віддало тобі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ед і горіхи — дітям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овні сіті — рибалкам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оліття — садам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 місяць — вулканові!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ші іскри летіли в безмежжя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д ніччю зметались ракети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 темних плотах віддалялась процесія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 минуле вступало в права;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ящірки плазували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озкошували рослини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 тріпались риби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ргії сміху і вітру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гір, де покірна зоря заблукала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 впавши на скелі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озсипалась в прах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Будьте тепер невблаганні, боги нерозумні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 суходолу скажіть, що хвилюються кратери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ахусе, як ти страждаєш, святий страстотерпцю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як ти страждаєш безмірно, Франце святий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ли хто відходить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апелюх, повен мушлів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збираних протягом літа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усить кинути в море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 потім, скуйовджений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ає від’їхати геть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тіл, за котрим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з коханою разом обідав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усить метнути у воду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ешту вина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що лишилося в шклянці, —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 море плеснути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ає свій хліб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ибам віддати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краплю власної крові —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 море зронити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ласного мусить ножа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о колодочку в хвилі ввігнати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кинути в воду взуття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ерце, і якір, і хрест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 потім, скуйовджений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ає від’їхати геть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уди? — Не питай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Це підземний вогонь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 пречистий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Це підземний вогонь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 струмуючий камінь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Це підземна ріка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що вливається в нас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Це підземна ріка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що кістки спопеляє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Йде великий вогонь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же струмує ріка над землею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ого свідками будемо ми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ІНІ, ТРОЯНДИ ТІНІ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ід чужим небом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тіні, троянди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іні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 чужій землі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ід трояндами й тінями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 чужій воді —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оя тінь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ІВДЕНЬ І ПІВНІЧ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пізно досягли ми зелен-саду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 тім сні, де снили тільки я і ти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подіялась я на оливи граду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 на мигдаль — осінньої сльоти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Чи можна пальмі стерпіть біль страждання —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и ж згреби листя теплого метеш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 як листкові чутися в тумані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ледь ти в сезоннім одязі майнеш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ебе, хто вже негоді підкорився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ловлю в відкриту клітку: схаменись!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и клітку причинив. Твій час спинився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 я із птаством вознеслась увись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ІД ВИНОГРАДНИМИ ЛОЗАМИ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е винограду стиглість жива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вій вид останній дозріва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іч має лист обернути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іч має лист обернути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ік із ягоди вже тече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ґрона пашіють, їм сонце пече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іч має лист обернути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ому й найперше обличчя твоє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ві сні випливає, мов сонце встає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е винограду стиглість жива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тер надію тобі навіва —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іч має лист обернути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ЛИШИСЬ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Їзди вщухає гомін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 вітер мандрів — з ним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 впав тобі в долоні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легкий картковий дім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о картах ти звіряєш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погадування дні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а вже не розрізняєш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що вимрілось, що ні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пиняти гри не варто —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хай буде все як є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Лишись — впаде ще карта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опереду — твоє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* * *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ій любий брате, коли ми будуємо пліт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 їдемо до неба, що внизу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ій любий брате, скоро вантаж стане заважким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 ми підемо під воду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ій любий брате, ми мітимо на папері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багато країн і рейок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ай вісім, перед чорними літерами тут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летиш ти високо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ій любий брате, хочу я до диби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бути прив’язаною й кричати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днак ти вже виїжджаєш із долини смерті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 ми летимо вдвох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  <w:r>
        <w:br w:type="page"/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ХРІСТІАН ГОФМАН фон ГОФМАНСВАЛЬДАУ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* * *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е ті години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ой любий час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ли порив єдиний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хання вивів нас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з самотини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е зникла ти, минуща втіхи мить? —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ебе не можна зупинить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Це раювання! —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ені пряде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хана шовк на вбрання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а ось недоля йде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есе страждання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Я плачу: ясне сонце і любов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Укрили хмари й смутки знов.</w:t>
      </w:r>
      <w:r>
        <w:br w:type="page"/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ХРІСТІАН ВАЙЗЕ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* * *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іштесь, дівчатка, додому вже час: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гамір весільний скінчився і згас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Челяді — досить було милування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 матерям — неспокою. Нехай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хлопці покинуть свої залицяння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Жарти кінчайте, веселощам — край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Швидше вкладайтесь, маленькі, на сон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йдіть у легкий сновидіння полон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Бачте — закохані бродять ягнята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’яні, як чіп, на ногах не стоять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піть! Цілу ніч вам у сні танцювати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Буде на ранок про що розказать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Йдіть і вкладайтесь мерщій на спочин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півів нічних дослухаєте плин —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ж матері до вікна припадають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а бережіться любовних молінь!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ивидам милим, що в пітьмі блукають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и побажайте ясних сновидінь.</w:t>
      </w:r>
      <w:r>
        <w:br w:type="page"/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ЙОГАНН ХРІСТІАН ГЮНТЕР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РІЯ ПРОЩАННЯ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овчи, душе, притишуй серця біль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идаєш ти кривавими сльозами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ені, коли вже я зазнав знесиль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лишився біль, мов зойк зорі над нами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тра нас порізнила і щомить</w:t>
      </w:r>
    </w:p>
    <w:p>
      <w:pPr>
        <w:pStyle w:val="Style15"/>
        <w:ind w:firstLine="170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 очах горить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Ця ніжність внутрішніх страждань така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що я не в силі й слова проронити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Як гупанням важкого молотка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ак спраглому почне весь степ гриміти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о ж і мені це слово, ніби грім:</w:t>
      </w:r>
    </w:p>
    <w:p>
      <w:pPr>
        <w:pStyle w:val="Style15"/>
        <w:ind w:firstLine="170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окинь свій дім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ерманич музи, наміре твердий —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 світи пронести відданості славу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и заважкий для мене, застрашний!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Чим рану перев’яжемо криваву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глибоку рану, що тебе й мене</w:t>
      </w:r>
    </w:p>
    <w:p>
      <w:pPr>
        <w:pStyle w:val="Style15"/>
        <w:ind w:firstLine="1701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в гріб зажене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 прощальним поцілунком рай минув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крили райську браму час і доля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ене, кому за сонце вид твій був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епер провадить блискавки сваволя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 сумнів їсть, і віри вже нема, —</w:t>
      </w:r>
    </w:p>
    <w:p>
      <w:pPr>
        <w:pStyle w:val="Style15"/>
        <w:ind w:firstLine="170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 скрізь — пітьма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сти мені невіру цих годин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коханий живе посеред страху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 серце зазнає предивних змін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Хто зна, чи стріну звістку серед шляху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чи та, чий образ пам’ять береже,</w:t>
      </w:r>
    </w:p>
    <w:p>
      <w:pPr>
        <w:pStyle w:val="Style15"/>
        <w:ind w:firstLine="170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була вже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гадай, як любо ми тоді жили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як тішилися радістю тоді ми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ли шалені пристрасті вели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уста — до уст і руки — ув обійми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орушить спокій той, що нас посів,</w:t>
      </w:r>
    </w:p>
    <w:p>
      <w:pPr>
        <w:pStyle w:val="Style15"/>
        <w:ind w:firstLine="170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іхто не смів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Час. Мушу йти. Востаннє вдарив дзвін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ут серця кров рядками пісні рине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ийми цей спів, нехай розкаже він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 спокій і відраду в злі години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 прочитай, спізнавши цих жалів,</w:t>
      </w:r>
    </w:p>
    <w:p>
      <w:pPr>
        <w:pStyle w:val="Style15"/>
        <w:ind w:firstLine="170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щальний спів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уди піду — зі мною образ твій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брать цей скарб ніхто не має змоги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з цим щитом я сповнений надій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ли об злигодні збиваю ноги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оки рука, що нас шипом жалить,</w:t>
      </w:r>
    </w:p>
    <w:p>
      <w:pPr>
        <w:pStyle w:val="Style15"/>
        <w:ind w:firstLine="170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е зламле мірту віть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ихильності моєї не забудь —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она твоєю пам’яттю існує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печалила тебе прощальна путь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Боюсь, чи гніву твого не відчую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ле поклич мене в свою журу,</w:t>
      </w:r>
    </w:p>
    <w:p>
      <w:pPr>
        <w:pStyle w:val="Style15"/>
        <w:ind w:firstLine="170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бо я помру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Умру без тебе, і чужий пісок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ене, любов’ю спаленого, вкриє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шу — хай буде в головах вінок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 напис на надгрібкові біліє: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е чоловік, що вірно вмів любить?</w:t>
      </w:r>
    </w:p>
    <w:p>
      <w:pPr>
        <w:pStyle w:val="Style15"/>
        <w:ind w:firstLine="170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сь тут лежить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ТУДЕНТСЬКА ПІСНЯ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еселімося, брати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аз весна триває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оки сонце з висоти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юнь благословляє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Гробу й мар собі не ждіть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хто зламає рожі віть,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того вінок чекає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короплинності буття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е перепинити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же відміряв нам життя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ш талан сердитий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Ще й літам не вийшов час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 вже й дощок хтось припас —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щоб домовину збити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Хто повідає мені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е ті, що недавно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ак, як ми, юнацькі дні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арнували славно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сі на світі в землю йдуть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ого світу темну путь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сі топчуть безугавно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е питайте про батьків —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абуть, так певніше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сті, повні хробаків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 них в могильній тиші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коро й небо нас позве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 те мовчання гробове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аніше чи пізніше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тже, пам’ятаймо суть: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ебу — врядувати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им, що п’ють, — нехай наллють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як велять цитати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Бевзь лиш чарки не бере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ли в горлі задере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 цьому й слід стояти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ерших келих — за любов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щоб була доладна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Хай в нащадках наша кров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бурлить всевладно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 як дружно почнемо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півом благословимо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лозу ми виноградну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ЛЕОНОРІ НА ЗГАДКУ ПРО ЗУСТРІЧ ПІСЛЯ ЧОТИРЬОХЛІТНЬОЇ РОЗЛУКИ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Украй стривожений, я стрів тебе в мовчанні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ивись, вітай, цілуй — лишень не треба слів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 дні, проведені в тяжкому бідуванні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кльони вибачте: нема на вас жалів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Часи побачення нам радощі дарують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ож хай розлуки йдуть і зустрічі звістують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БОГОВІ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ій боже, змилуйсь наді мною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бо я вже в роздумах гублюсь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дії трачу і сльозою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е раз, безсонний, обіллюсь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Чого ж любов твоя ясна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бридженого помина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Я міг би спину гнути чемно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а не плазую досі, ні!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ак горобець між крон даремно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оживи жде в голоднім сні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 від невдач в тяжкій біді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тає ще гірше галайді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ні товариша ні друга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е маю, мов який хижак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Гризе журба, важка недуга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 серце ніби їсть хробак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 той, про кого так я дбав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еначе в рот води набрав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 що мені тепер уміння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чесноти, хист і розум мій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алан мій вартий тільки тління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, коли б час настав такий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щоб світ збагнув: важка напасть —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блуда перебіжних щасть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отрібна кара тільки грішним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она навчає більше злом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 лагідність, приємну вишнім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латити треба лиш добром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 чорні чвари, довга лють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 добрим шкоди завдають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ені ненависна людина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язик мій гірш від помела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е марне судна йде година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 в пеклі вариться смола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ені лукавство не чуже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а серце й добрість береже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 кпини я відповідаю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бродіянням. Вчусь терпіть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ле й терпець доходить краю: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чи завинив, а слід платить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х, стільки всякої ганьби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що спробуй — віри не згуби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 помилки? — вони правічні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буті в юності й нужді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му ж самі чесноти звичні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ли спіткнувся у біді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дразу суд собі чиню: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 позиваю, і виню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оюєш з тінню ти запекло!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и дужих знищуй в боротьбі!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і, що потрапили у пекло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одяки не складуть тобі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и шлеш громи та блискавки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 хто ж твій ворог? — Черваки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ОДОРОЖ ДО ЯУЕРА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Брате, кличе нас дорога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двох нам — горе не біда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е страшні, як є підмога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і вогонь, ані вода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Гіркота минулодення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е забрала ні надій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ні сили, ні натхнення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дже ми ще молоді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ружби знаєм запоруку: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се, що маєш — половинь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Хто на нас підніме руку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о не знайде й голови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Хай нас бідність обсідає —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льним людям кожна мить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тільки втіхи настарчає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що й у грудях не вмістить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ксамит, шовки — пишнота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урядовців по містах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а як вийдуть за ворота —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чувають дикий страх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Боягузтва не прикрити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ишним виглядом ніяк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 цій докуці жить — не жити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, вельможний неборак!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у, а нам з тобою, брате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е життя, а рай. Це ж так!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е страшні ніякі втрати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гольтіпаці з гольтіпак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е сушитись нам журбою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е ходити у ярмі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олишаєм за собою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аво зватися людьми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Жарту, дотепу, новині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вше вдячний галайда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плять нещасні на перині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м же й лава не тверда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сі притулки, всі куточки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бійдімо — всюди сказ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и ж всміхаємося мовчки: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божевілля — не про нас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 обачності дорогах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подівання є одне: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оже, часом, нас, убогих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чорна пошесть помине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ерепони всі долає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ужність. Час уже гряде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ли той, хто вік страждає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правжню радість віднайде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Брате — в Яуер, длятись годі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брате — в путь і без обав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коро стане на погоді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 путь, поки туман не впав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 путь! Лунає пісня рідна: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ружній бенкет аж гуде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ле Мертшюца не видно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е ж дорога, друже, де?</w:t>
      </w:r>
      <w:r>
        <w:br w:type="page"/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ЙОГАНН ВОЛЬФГАНГ ГЕТЕ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АЙОВА ПІСНЯ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 як яріє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есь світ навкруг!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Як сяє сонце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Як мріє луг!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Квітує кожне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Живе стебло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ташиним співом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Ліс облягло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Блаженна радість —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ердець єство!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О земле! Сонце!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 торжество!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Любов, любове!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Шарієш ти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еначе хмарка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з висоти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Благословляєш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и ранній шлях!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есняним цвітом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есь світ пропах!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хана, щастя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оє ясне!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ебе люблю я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Як ти мене!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ак любить жайвір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 спів, і рух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ак люблять квіти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айовий дух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воє кохання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иносить в дар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 юнь, і радість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 співу чар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арує щедру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нів течію…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Люби ж, кохана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Як я люблю!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БОЖЕСТВЕННЕ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Благородною будь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бротворною будь, людино!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-помежи сущого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 всій землі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Це єдине тебе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У житті вирізняє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лава незнаним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Вищим істотам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Що ми прочуваєм!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Хай же й людина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 них буде схожа: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иклад її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вчить нас віри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Бо природі людські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очуття невідомі: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брому й злому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вітить сонце згори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Грішним і праведним рівно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яють місяць і зорі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тер і води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Громи і град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ітять шалену путь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, проминаючи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з собою беріть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бре й лихе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ак і по людях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Ходить щастя сліпе: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о вшанує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Гарні кучері невиннятка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о гріховне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Голе тім’я старого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ишні закони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м знаменують шлях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 непомильно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реба свого життя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повнити кола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Бо людина одна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ворить подиву гідне: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озрізняє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бирає, звершує суд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еребіжній хвилі одна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чність дарує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Лиш людині дано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оздавати за добрість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се злочинне судить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ятувати живуще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 шкідливе, непевне все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бертати на користь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и ж і богів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Шануємо, ніби людей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Які творять в великому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е, що найкращий із смертних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агне чинити в малому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Благородна людино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бродійною будь в житті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 невтомно твори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ожиточне й правдиве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Будь нам прообразом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Гаданих вищих істот!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РШІ З РОМАНУ “ЛІТА НАУКИ ВІЛЬГЕЛЬМА МАЙСТЕРА“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* * *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“</w:t>
      </w:r>
      <w:r>
        <w:rPr>
          <w:rFonts w:cs="Times New Roman" w:ascii="Times New Roman" w:hAnsi="Times New Roman"/>
          <w:sz w:val="24"/>
          <w:szCs w:val="24"/>
          <w:lang w:val="uk-UA"/>
        </w:rPr>
        <w:t>Що то за брамою гримить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мосту аж лунає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ну співця до зали вмить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й слух нам потішає!“ —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роль промовив — паж ураз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айнув, щоб виконать наказ: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“</w:t>
      </w:r>
      <w:r>
        <w:rPr>
          <w:rFonts w:cs="Times New Roman" w:ascii="Times New Roman" w:hAnsi="Times New Roman"/>
          <w:sz w:val="24"/>
          <w:szCs w:val="24"/>
          <w:lang w:val="uk-UA"/>
        </w:rPr>
        <w:t>Ввести сюди старого!“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“</w:t>
      </w:r>
      <w:r>
        <w:rPr>
          <w:rFonts w:cs="Times New Roman" w:ascii="Times New Roman" w:hAnsi="Times New Roman"/>
          <w:sz w:val="24"/>
          <w:szCs w:val="24"/>
          <w:lang w:val="uk-UA"/>
        </w:rPr>
        <w:t>Вітаю чарівливих дам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 вас, мої панове!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дать сузір’ям і зіркам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Хвалу — забракне й мови!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Хоч зала сповнена прикрас —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клепіться, очі, бо не час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 розкіш цю дивитись“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півець заграв — і загримів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есь зал в гучнім відлунні;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Лицарству вид запаленів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отупились красуні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роль розчулений до слуг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вернувся: “Золотий ланцюг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півцю подарувати!“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“</w:t>
      </w:r>
      <w:r>
        <w:rPr>
          <w:rFonts w:cs="Times New Roman" w:ascii="Times New Roman" w:hAnsi="Times New Roman"/>
          <w:sz w:val="24"/>
          <w:szCs w:val="24"/>
          <w:lang w:val="uk-UA"/>
        </w:rPr>
        <w:t>Королю! Золотий ланцюг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Більш лицарям пасує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 вигляд їхніх харалуг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огибу ворог чує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Чи, може, канцлерові в дар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дай, щоб золотий тягар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 інших долучився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 я співаю, ніби птах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ені зрідні природа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ій щирий заспів на устах —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йвища нагорода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шу тебе: дарунок твій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йкращий — золотий напій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У чарі кришталевій“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н скуштував солодких чар: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“</w:t>
      </w:r>
      <w:r>
        <w:rPr>
          <w:rFonts w:cs="Times New Roman" w:ascii="Times New Roman" w:hAnsi="Times New Roman"/>
          <w:sz w:val="24"/>
          <w:szCs w:val="24"/>
          <w:lang w:val="uk-UA"/>
        </w:rPr>
        <w:t>Який живлющий трунок!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Хвала госпóді, де нектар —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Ще замалий дарунок!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У щасті згадуйте мене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Хай кожен бога пом’яне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Як я господу вашу“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* * *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Хто хліба із слізьми не їв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Хто ридма в поночі немилій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 рання в ліжку не сидів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ой вас не знає, небесні сили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Це ви нас вводите у світ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е жити — лиха заживати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Щоб мук важких накласти гніт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 всі гріхи — живим відплата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* * *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ой, хто віддався самоті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лишиться один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сі знають радощі в житті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 муки — тільки він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Хай так! Мій біль лишіть мені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Щоб я в самотині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обув хоч раз. Та задарма —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амотності нема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ак, як кохана крадькома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Жде милого щомить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так душа моя німа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 ниє, і щемить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ночі і вдень пекучий біль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радеться звідусіль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 тільки як помру, мене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Ця мука промине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* * *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и знаєш край, де цитриновий цвіт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е помаранчі жевріють між віт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е вітер випрозорює блакить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е тихий мирт із лавром гомонить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Чи знаєш ти?</w:t>
      </w:r>
    </w:p>
    <w:p>
      <w:pPr>
        <w:pStyle w:val="Style15"/>
        <w:ind w:firstLine="1134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уди, туди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ене з собою, любий, поведи!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и знаєш дім? Колони держать дах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імнати й зала сяють у вогнях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 статуї питаються в журбі: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“</w:t>
      </w:r>
      <w:r>
        <w:rPr>
          <w:rFonts w:cs="Times New Roman" w:ascii="Times New Roman" w:hAnsi="Times New Roman"/>
          <w:sz w:val="24"/>
          <w:szCs w:val="24"/>
          <w:lang w:val="uk-UA"/>
        </w:rPr>
        <w:t>Дитя, що заподіяно тобі?“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Чи знаєш ти?</w:t>
      </w:r>
    </w:p>
    <w:p>
      <w:pPr>
        <w:pStyle w:val="Style15"/>
        <w:ind w:firstLine="1134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уди, туди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ене з собою, рідний, поведи!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и знаєш гору? Стежка в хмару йде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Її й віслюк заледве віднайде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ракон старий в печері там живе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 водоспад над скелею реве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Чи знаєш ти?</w:t>
      </w:r>
    </w:p>
    <w:p>
      <w:pPr>
        <w:pStyle w:val="Style15"/>
        <w:ind w:firstLine="1134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уди, туди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ій батеньку, з собою поведи!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* * *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Я, сіромаха, заздрю вам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Бароне: ваші гараздú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е сором мати й королям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сі ваші ниви — хоч куди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ам батько пишний палац звів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У нетрях вікових лісів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а й ви, бароне, мовить слід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дається, заздрите мені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му природа з давніх літ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е відмовляла в талані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 що не скористав я дар —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усте: хоч злидень — не бідар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у, а тепер, бароне мій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лишмо все отак, як є: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аш рідний батько — багатій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 в мене добра мати є!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тож, бароне, жоден з нас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Хай на чужий не заздрить титул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Без вас обійдеться Парнас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ак, як без мене ваш капітул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* * *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ля нього сяє сонця схід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есь небокрай вогнем палає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, розколовшись, синій небозвід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 грішну голову його спадає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* * *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Хто знав журбу, збагне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Як я страждаю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 самоті мене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урбота крає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Броджу я день за днем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еленим гаєм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ой, хто любив мене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 світах блукає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уша моя вогнем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Горить з одчаю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Хто знав журбу, збагне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Як я страждаю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* * *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е співайте сумовито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північну самоту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Любі, пітьмою повито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ить єднання золоту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Жінка — краща половина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Чоловіча. Так і ніч —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оловина віку плинна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 найкраща, певна річ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солодам на заваді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соружний день стає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Хоч і в ньому є відрада: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ень спочинути дає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а коли при сяйві свічки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емінь цідиться густа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Личко горнеться до личка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 бажають уст уста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 коли, пустун крилатий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упідон о тій порі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мість пристрастю палати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дається мирній грі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ли з співом солов’їним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ить кохання настає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Що самотнім і провинним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ільки жалю завдає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Хто б, довірившись дзигарям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північний слухав бій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Що дванадцятим ударом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повіщають супокій!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Хай минає дня докука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най же, серденя моє: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 кожнім дні — своя є мука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 кожній ночі — радість є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* * *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опід двері сиротливо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Йду, зігнувшись од нещасть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Щось рука благочестива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ерехожому подасть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 щасті хто на мене гляне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Лиш з’явлюсь його очам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ой одразу плакать стане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 чого — не знаю й сам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* * *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ікому не скажу ні слова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Хоч таїна мене болить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обі всю душу звірити готова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дначе доля не велить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иходить сонце в визначений час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 тьма нічна од світла геть втікає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 скеля, розтуливши груди, враз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 глибин водою землю напуває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і, кого дружба поріднить свята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віряють один одному тривогу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ені ж присяга склеплює уста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Її повідать можу тільки Богу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* * *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звольте ще покрасуватись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ені ця сукня до лиця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оки я втрачу білі шати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подоблюсь смертного вінця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а не приспить мене могила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Мій погляд скоро оживе,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 чола зніму вінок, а з тіла —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воє одіння гробове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Бо небожителям байдужа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воя земна гріховна стать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 подобі жінки ачи мужа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ано просвітлою постать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к прожила без хвилювання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Хоч знаю, що таке біда,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 журбі постарівши зарання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Я буду вічно молода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* * *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Гей, чекайте дива, люди!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Що вже сталося — те й буде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Що промовив — не вернеш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ле й оком не змигнеш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Як побачиш — диво буде.</w:t>
      </w:r>
      <w:r>
        <w:br w:type="page"/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БЕРТОЛЬД БРЕХТ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ІСНЯ ШВЕЙКА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 барабаном біжить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гурмо теляче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Шкура на бубни йде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їхня, одначе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ізник зове. Залізними рядами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елята дружно свій карбують крок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 бійні їхня кров уже тече річками —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усте! — ще вище тягнуть свій носок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Угору кури пнуть —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то докуки! —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хоч руки — в крові геть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а дулю — в руки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ізник зове. Залізними рядами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елята дружно свій карбують крок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 бійні їхня кров уже тече річками —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усте! — ще вище тягнуть свій носок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 собою хреста несуть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риваві стяги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оки всіх не поб’ють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ля їхнього ж блага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ізник зове. Залізними рядами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елята дружно свій карбують крок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 бійні їхня кров уже тече річками —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усте! — ще вище тягнуть свій носок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  <w:r>
        <w:br w:type="page"/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 НІМЕЦЬКИХ ЕКСПРЕСІОНІСТІВ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ЛЬГЕЛЬМ КЛЕММ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СІНЬ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Рокú стинаються навхрест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огаті трунарі в нас туплять очі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 вітер схуд. Країни знелюдніли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 в сірий колір одяглись думки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дне лиш листя кольору не мінить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и смертні вина допиваєм ще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давшись забуттю — воно солодше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 всякі спогади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м пахне дим, солодкий і сумний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ак пахне, що заснути в ньому зміг би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той, що повертає нас у темінь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з псами разом, із оглушним гавканням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ЛЬБЕРТ ЕРЕНШТАЙН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УМНІВ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 цілий тиждень — ні пари з уст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Я сам-самісінький, до землі горнусь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ірка у небі не мріє тепер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я б з радістю вмер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ання засмучує очі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я ховаюсь по темних кутках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О, стати б малим — з павучка б —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а хто павучка розчавить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Я зла не робив нікому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брим допомагав, чим міг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а щастя — воно не про мене: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е залізти у землю живцем.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ЕРОЗРИВНЕ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и знаєте чи ні: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життя — то смерть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ихання — душить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 день — то ніч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Що з райського дуба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падають прокляття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різь свинство — в багнище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 звідти вже запах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роянд постає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 жахній коловерті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рупи — то зародки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авда — чумні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ГОТТФРІД БЕНН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ИНТЕЗ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овчазний край. Мовчазні дні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 я лиш зірка найтихіша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алахкотіє наймиліше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оє проміння — в власну ніч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Я власний глузд в собі проніс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з пекла, з неба, з бруду, з звірства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жіночу хіть до материнства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гамує милий онанізм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Я світ обрав. Хриплю, як жертва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 тільки вірою живий: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багну не вбить, не зжерти смерті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бо я, мій світ — вони повік.</w:t>
      </w:r>
      <w:r>
        <w:br w:type="page"/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 НІМЕЦЬКИХ ПОЕТІВ СЕРЕДИНИ ХХ СТОЛІТТЯ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АУЛЬ ЦЕЛЯН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* * *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олотисте сонце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д сіро-чорним проваллям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исока, як дерево, думка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бере світлий тон: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ще треба співати пісень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о той бік людини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ПОРОГУ ДО ПОРОГУ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ажи й ти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ажи останнім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исловлюйся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ажи —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те </w:t>
      </w: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>ні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не різниться від </w:t>
      </w: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>так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дай мовленому ще й смислу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ай йому тінь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ай йому вдосталь тіні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ай йому стільки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щоб вистачило на тебе, розподіленого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білого між ніччю і днем і ніччю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оглянь навколо: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бачиш, як всюди жвавішає —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ає! жвавішає!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авду каже той, хто висловлює тінь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ле маліє місце, де ти стоїш: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уди тепер, оголювачу тіней? куди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бстежуй вись і возносся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и тоншаєш, стаєш непомітнішим, кращим!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ращим. Якась нитка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 якої він хотів спуститися, зірка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щоб плавати унизу. Внизу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е він бачить себе мерехтливим: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 мертвім зибу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лова блукливого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ЕМНЕ ОКО У ВЕРЕСНІ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амінночубий час. І все буйніш струмують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учері болю навколо земного лиця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’яного яблука, бурого від подиху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гріховної думки: гарні й чужі будь-якій грі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трою поневажають вони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 п’яному відображенні свого майбутнього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друге зацвітає каштан: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ліди згаслої надії на те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що Оріон небавом поверне: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ліпих друзів неба яснозоре завзяття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личе до себе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есклеплене біля дверей мрії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арудиться око самітне: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сить для нього знання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щоденних турбот: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біля східнього вікна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’являється йому проти ночі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трункий привид відчуття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 солоній сльозі його ока втопиш ти меча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* * *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и можеш мене спокійно пригостити снігом;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як часто я водноряд з шовковицею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тупав крізь літо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 кричав його молоденький листок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ВАЛ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и стоїш біля мене, як мій двійник: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ов камінь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у втопленій щоці ночі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цей відвал, кохана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 якого ми безперервно з’їжджали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ов каміння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водотечі до водотечі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Щоразу кругліші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хожіші, чужіші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, це п’яне око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що завжди помиляється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дивовано дивлячись водновіч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 здивованих нас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* * *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 джерелах твоїх очей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живуть сіті рибалок блукливого озера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 джерелах твоїх очей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істить море свою обіцянку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ут скидаю я серце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що перебуває межи людей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кидаю з себе одяг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азом із глянцем присяги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Чорний у чорному, я залишаюсь голим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ільки зрадивши, я залишаюсь вірним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ільки залишаючись собою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ожу сказати: я є ти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 джерелах твоїх очей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ухаюсь і мрію про рабунок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іть вловила сіть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и розлучаємось обійнявшись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 джерелах твоїх очей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душить повішений зашморга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* * *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Ландшафт з істотами, захованими в урни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озмови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одного димного рота до другого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они їдять: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божевільний мрець, схожий на трюфель, шмат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езнищенної матерії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шукав язика і зуба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титься сльоза в його очі назад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Ліва, осиротіла половина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ушлі пілігрима —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они подарували її тобі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отім навіки причепили до тебе —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ідслуховуючи, виповіла простір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оже початися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гра каменю зі смертю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* * *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уїни блазня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 голосом мого серця-гроша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Щаблі вождя по всій Одіссеї, мавпо моя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ождь простує в Ітаку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ind w:firstLine="170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Щойно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ллялось вино: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штрих до картини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що грається з нами в кості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 келиху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ам я біля тебе лежу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ще гри не скінчивши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* * *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Берегу тиша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мулена, потім забрезкла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Ще один шлюз. Біля колони соска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ереспрагла од солі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и виливаєшся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еред тобою в розвесельних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елетенських резервуарах спор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жнуть серпом, коли там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дихалися слова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олиски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ІСЕНЬКА ДАМИ В ТІНІ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ли приходить мовчазний і ріже тюльпани: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Хто виграє? Хто загубить? Хто відступиться до вікна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Хто спочатку назове її ім’я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ой, хто носить моє волосся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осить як мертвого на руках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осить, як небо несло моє волосся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ого року, як я любив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осить із ґонору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н здобув. І не згубив. І не підступився до вікна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н імені не назвав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Це той, що має мої очі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ає їх, поки зачиняться ворота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н несе на кінчиках пальців, мов коло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н несе їх, як уламок радості і сапфіру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н здобув. І не згубив. І не підступився до вікна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решті він назвав своє ім’я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Це той, що держить усе, мовлене мною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ержить, як під рукою пакунок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есе, як годинник свої найгірші години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есе від порогу до порогу і не викидає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н не здобув. І не згубив. І підступився до вікна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решті він назвав своє ім’я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Його зрізали тюльпани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ТИСЛА ОПОВІДЬ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Добре знаною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тежкою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 степ спровадив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ясні автографи трав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аміння біле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 тінями стебел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Більше не читай — дивись!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е дивися більше — іди!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Йди. Години твої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естер не мають. Ти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дома. Колесо стиха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ебе сотає. Шпиці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еруться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еруться на чорне поле. Ночі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ірок не треба. Ніде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е питають про тебе.</w:t>
      </w:r>
    </w:p>
    <w:p>
      <w:pPr>
        <w:pStyle w:val="Style15"/>
        <w:ind w:firstLine="156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іде не питають про тебе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ісце, де лежали вони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якось звалось. Не звалось ніяк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а й не лежали вони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стуючи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щось лягло проміж них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они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ічого не бачили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е бачили, ні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ерекидались словами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Жоден ані прокинувся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он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лив над ними.</w:t>
      </w:r>
    </w:p>
    <w:p>
      <w:pPr>
        <w:pStyle w:val="Style15"/>
        <w:ind w:firstLine="170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лив. Плив. Ніде й не питають..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Я був. Я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лежав проміж вас. Я був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критий, відчутний був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Я вам прицокував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слуханий в ваші подихи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Я все ще такий як був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и ж спите?</w:t>
      </w:r>
    </w:p>
    <w:p>
      <w:pPr>
        <w:pStyle w:val="Style15"/>
        <w:ind w:firstLine="170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Усе ще такий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оки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оки. Роки. Палець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ацає зверху, знизу, мацає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сюди: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шов відчутний. Тут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яє відкрита рана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ут уже знову зрослося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Хто загоїв це?</w:t>
      </w:r>
    </w:p>
    <w:p>
      <w:pPr>
        <w:pStyle w:val="Style15"/>
        <w:ind w:firstLine="170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гоїв — хто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Йшло. Йшло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Йшло слово. Йшло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Йшло крізь ніч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Хочте посвітити? Хочте посвітити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орох.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орох. Порох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Ніч.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іч і ніч. Йди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 очей до вологих.</w:t>
      </w:r>
    </w:p>
    <w:p>
      <w:pPr>
        <w:pStyle w:val="Style15"/>
        <w:ind w:firstLine="170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 вологих іди очей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Ураган.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Ураган. Ураган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непам’яті —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вихрений порох. А друге —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и ж бо знаєш. Про це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 книги вичитали. Давно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ншу думку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нша думка була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нша думка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Як ми брались тоді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 роботи —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цими руками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Це написане теж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ле де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и справляєм мовчання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д цим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над отруєним — тут —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еликим зеленим мовчанням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елих листочка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хилить задуму на руту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елену? — Так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Хилить? — Так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д отруєним небом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д? — Так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онад рутою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ак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Ураган. По-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озвіяний порох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Час лишився.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Лишивсь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би вивірити цей камінь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н гостинний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 ані слова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Як нам добре!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іздрюватий. Зернистий. Волотистий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трижневий. Міцний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промінений. Виноградний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Хорий нирками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івний. Сухий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Грудкуватий. Розпалий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амінь той — ані слова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Говорив пересохлим очам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оки їх не склепив —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ой камінь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Говорив. Говорив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оки був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и лишилися щільно. Стояли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осеред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іздрюватий, з’явився він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ідступив. Пронизав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шкуляв непомітно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шкуляв до найтонших мембран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 розіскрений світ —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н примчав, він примчав.</w:t>
      </w:r>
    </w:p>
    <w:p>
      <w:pPr>
        <w:pStyle w:val="Style15"/>
        <w:ind w:firstLine="170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имчав. Примчав. Потім —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очі встояні. Кола — блакитні, зелені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червоні квадрати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віт найглибшою суттю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раз ризикує. А кола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червоні чи чорні, просвітлі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вадрати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ні тінь літакова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і столик креслярський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і здимлене серце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е стоять і не грають з тобою.</w:t>
      </w:r>
    </w:p>
    <w:p>
      <w:pPr>
        <w:pStyle w:val="Style15"/>
        <w:ind w:firstLine="170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а й грають, стоять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У совинім проклятті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 скам’янілій проказі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 наших втеклих руках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 найсвіжісіньких вирвах —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онад стрільбищем геть —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сто в стіну подзьобану: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евне, знову —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борозни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хори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салми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 осанна!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ле храми стоять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ще світяться зорі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ічого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ічого не втрачено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 осанна!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У совинім проклятті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іроденні розмови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а по вирвах вода,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іродення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о вирвах вода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бре знаною стежкою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теп спровадила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рава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Трав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ясніють автографи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ФУГА СМЕРТІ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Чорне молозиво ранку, ми п’ємо тебе ввечері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полудні, вранці п’ємо, і ніччю п’ємо і в обід —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’ємо і п’ємо і п’ємо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 повітрі ми риємо яму, в ній буде не тісно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 домі живе чоловік, зі зміями грається, пише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ише, коли над Німеччиною примеркає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 золото кіс твоїх, Маргарито, він пише і з дому виходить;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орі яріють, а він зграю скликає хортів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євреїв скликає на посвист: рийте могилу в землі, —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 наказує: грайте, заграйте до танцю мерщій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Чорне молозиво ранку, ми п’ємо тебе зночі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полудні, вранці п’ємо, п’ємо тебе ввечері —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’ємо і п’ємо і п’ємо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 домі живе чоловік, зі зміями грається, пише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ише, коли над Німеччиною примеркає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 золото кіс твоїх, Маргарито, і попіл твоїх Суламіфів;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 повітрі ми риємо яму, в ній буде не тісно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глибше укопуйтесь в землю, наказує, хай ці копають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 ці хай співають і грають — розмахує він пістолетом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н з голубими очима — заступи глибше стромляйте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казує, ці хай копають, ці ж грають до танцю мерщій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Чорне молозиво ранку, ми п’ємо тебе зночі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полудні, вранці п’ємо, п’ємо тебе ввечері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’ємо і п’ємо і п’ємо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 домі живе чоловік, золото кіс твоїх, Маргарито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опіл твоїх Суламіфів, зі зміями грає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ричить: награвайте, від смерті солодша смерть — німецький музика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ричить: хай тихішають скрипки, небавом ви станете димом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руна ваша буде у хмарах, вам буде не тісно в труні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Чорне молозиво ранку, ми п’ємо тебе зночі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полудні знову п’ємо смерть, німецький музика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’ємо тебе ввечері, вранці, п’ємо і п’ємо і п’ємо;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мерть, німецький музика з голубими очима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уля його свинцева поцілить тебе просто в лоб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 домі живе чоловік, золото кіс Маргарити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сів він на нас нацькував, у повітрі труну подарує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н грає зі зміями, марить, смерть, німецький музика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олото кіс Маргарити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опіл твоїх Суламіфів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ЙОГАННЕС БОБРОВСЬКИЙ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ИТИНСТВО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волгу я любив —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звоників дзенькіт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носився ввись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 спадав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 затишок листя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ли ми в’язали снопи на узліссі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теблами трав крокували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червоні суниці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їхав повз нас на возі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ивий єврей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 вільхах опівдні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чорну тінь відкидали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варини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лебеді гнівно бились крильми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че стріл батога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алива потім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шла. Небеса прочинялись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адали з теміні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раплі, важкі, як земля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ідлітки гнали до річки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ей купати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 лискучих засмаганих крупах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ускались, радіючи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глиб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Біля перетики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хмарою висло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бджіл гудіння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еслося крізь терник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до зарослого озера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траху сюркотіння сріблясте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се поросло —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живопліт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вері похмурі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й вікно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У хижі, напахченій травами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півав старигань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Лампа гуділа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Чоловіки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ступали до хижі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кликаючи жестами псів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іч розгалужується в мовчанні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Час, вислизаючи з рук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гіркішає з кожним рядком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 дитинстві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волгу я любив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ОГОНЬ І СНІГ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огонь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горить березовий гай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 чорної хвилі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 хмари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чад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ибухає полум’я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олум’я дикий танок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ваба вийти назовні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ваба вогню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 морі —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улиця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елике звіряче око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лаче, відкрите навстіж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д щоками солоними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елені повіки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холод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ваба холоду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бидва юнаки —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ваба холоду й зваба вогню —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 танці захмарнім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холод солі чи снігу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Юнак, прекрасний з утоми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тінену клонить голову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иходячи здосвіта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 моєму диханні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огонь і сніг, я живу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ак з’являєшся ти уві сні у вогні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ак з’являєшся ти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ранці —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сніжений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ИМОВЕ СВІТЛО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Цієї ночі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я довго прислухаюсь до вас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алекі ріки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 вашої першої криги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Чую таке далеке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шемрання очерету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ело спить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итинство бронзове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холодні води колодязя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 піску цямриння —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вжди погойдувались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ерев’яні цебра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Хто прийшов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Хто відв’язав од іржавого ланцюга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Хто пив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шої хижі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ьмяне вічне добро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лово шовкове її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ипорошене снігом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ітчині шепоти й дитячий лемент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Час бузкового цвіту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 плинному небі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цяткою світла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висало птаство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ебо стояло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 верх клуні тримаючись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 німувало в сутіні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има була завжди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шелесту крил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тавала глибшою синява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вислий дах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що стиха мерехтів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д землею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рик мисливих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тився до взгір’я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 німуючий сніг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 теміні глибина!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ерце твоє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повнене світла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ЕРІХ КЕСТНЕР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ЕЛЕГІЯ З ЯЙЦЕМ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 житті вже так ведеться по-дурному —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інцем питання є питальний знак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 речі у житті не дякують нікому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д нами ж насміхаються усяк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Хто зна, питає диктор, думи квітів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хто зна, чи білі мурини живуть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чом висять овочі на хирлявому вітті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 чом вітри гудуть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бридло нам майбутнє визирати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оно із давниною в ліжку спить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еправда те, що мавпа — наша давня мати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хоч голова порожня, аж дзвенить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и ростемо, повільні і безликі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ба минула — страх яка лиха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аленьких спадкоємців злочинів великих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с марно навертають до гріха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Батьки сердиті нас картають вічно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щоб грались ми з рушницями й ножами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и ж розорали взгір’я стратегічне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 пахку ріллю вгрузаючи ногами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и знов традиції волієм поховати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они такі гладкі, що хоч топи з них лій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оліємо нарешті власний погляд мати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 форум мати свій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и помилятися волієм самостійно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бо жодним вже не віримо богам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те і сміємось і робимо надійно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Це зрозуміло вам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очаток чи кінець нової ери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Ці теревені ми на посміхи берем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и, пане Кестнере, не вижидаєм черги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й до праці пристаєм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И ЗНАЄШ КРАЙ, ДЕ ВИЦВІТИ ГАРМАТ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и знаєш край, де вицвіти гармат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е знаєш, ні? А прийде час пізнати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берігають там державний лад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багнети, шпигуни і каземати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ам ґудзики ростуть єфрейторів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 касок потаємних там — без ліку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ам є обличчя, тільки без голів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ам хто засне, то спить уже довіку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Буває, що начальник видатний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ацює (тобто, витрішки захоче) —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 розум вкляк. Що тихий, що дурний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 спину гне! Ще й як балушить очі!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ам навіть немовлята носять шпори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 по команді тягнуть носака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Цивільних там нема (із ними горе)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Є ті, що проковтнули язика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Його ти знаєш — багатющий край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ам є вугілля, сталь, пшениця, сало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огло б там бути не життя, а рай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, як би там все буйно квітувало!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ам навіть добродійники живуть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витяжці і герої. Правда, зрідка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бо замість чоловіків там ростуть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чи дітлахи, чи просто недоріки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Билинку волі там плекає кат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ам виключно будують каземати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и знаєш край, де вицвіти гармат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е знаєш, ні? А прийде час пізнати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ГАНС МАГНУС ЕНЦЕНСБЕРГЕР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РАМВАЙНОМУ ПАСАЖИРОВІ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віщо? Не хочу нічого про тебе знати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чоловічку з водянистими вічками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 вгодованим карком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 текою, повною сиру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 греця ти мені, смердючий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кільки подібних тобі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трічаєш на сходових клітках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еред кінотеатром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біля віконечок кас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твоїх двійників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илом несе господарчим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енависний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и крутишся навколо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мода з горіхового дерева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 Софі Лорен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 додому повертаєшся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геть спітнілий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несучи брудні пелюшки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 альпійські фіялки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Хіба ти знаєш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як пахне світ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як скидається риба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біля фйордів Лапландії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Що ти знаєш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 красу скель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 принади минувшини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 мого старого Лукреція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 позначками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робленими рукою Дідро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Що ти знаєш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 любов у човні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есь межи очерету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віт намарне для тебе приготував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ике і філігранно-чисте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се дарма — і гнів, і радість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аремні усі зусилля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 проте я дивлюся з надією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 маленьку шпарку твого лиця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оки іще рожевого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але скоро з’являться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ішки під очима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твердіють кістки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 з’явиться мстивість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вої печінки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конає горілка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й свідомість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що партію програно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Я бачу рубці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ще тобі непомітні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исипи бачу гидкі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перму і кров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бачу бажання вбивати —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у вічках твоїх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ледь ти сядеш навпроти в трамваї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и в мої вірші ввіп’явся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моком прилип до думок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озносячи сморід вугілля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шлюбу, грошей, боягузтва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омиїв і хтивого послуху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се мені видно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те від свого стола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ебе відігнати не можу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оле, і ліс, і траву —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ушу ділити з тобою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и хропеш наді мною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 верхній полиці вагона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я ж день свій робочий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 хвильку спочинку —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се поділяю навпіл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Я знаю напевне: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коро тебе приб’є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акий чоловічок, як ти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а заки смерть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смокче тебе у багнюку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осліпу ти ще уб’єш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акого ж, як сам, — трамвайного пасажира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бо й мене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хто не може тебе переносить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хто наскрізь читає тебе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бачить руки твої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плямлені кров’ю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хто читає у тебе в очах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бивства жадобу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 все ж таки ти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 думки не сходиш мені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ли я вкладаюсь на сон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иджу у готелі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чікую кіносеансу —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бачу, як ти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езвично береш портупею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хвацько вітаєшся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ляскаючи каблуками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 згодом береш автомат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 двері мої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икладом висаджуєш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сь через що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хоч який ти мені не гидкий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хоч я знаю напевне —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бодай і на день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и не зможеш мене пережити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ені ти із думки не сходиш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брате смердючий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БІОГРАФІЯ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годом я довідався, що то була п’ятниця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Коли я, волаючи, вийшов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і свого гробу, з черева матері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самого зрадницького народження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ене забезпечили водою, олією, сіллю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мертю новонародженою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тягом довгого тижня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іж двома п’ятницями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ені зробили щеплення, оглянули, додали впевненості в собі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ля щастя піднесли лаковану морду влади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аз на рік мінився сніг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вою смертну сорочку мінив я щодня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Я помітив чотири пасмуги неба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лова мої вилітали на вітер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ні слова, ані вогонь мене не палили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двечір моя печінка важчає, як межовий камінь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жної п’ятниці я чую крик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іби я сам кричу — в своїй білій льолі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ще з утроби, перед народженням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охмурий, я засинаю, міркуючи: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лецькі справи. Буде нова війна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 замість мене якийсь інший здохляка-пес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трілятиме в місяць, зариваючись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у знедуховлений, кричущий простір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УМНІВ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о-старому точиться одвічна війна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білих і чорних пішаків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 однаково закінчується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(трохи загиблих переможців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багато загублених переможених)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ак, кажуть мої вороги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повідаю: все, на що тільки не поглянь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огло б бути іншим. Тільки якою ціною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ліди прогресу криваві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 чи то прогресу сліди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Бажання мої дуже прості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 просте — хіба ж нездійсненне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ак, кажуть мої вороги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екретарки насолоджуються життям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мітникарі нічого не знають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чені віддаються дослідженням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Жвачні орудують щелепами. Все гаразд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ле питаю: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втра іще розвидніє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це ліжко — не катафалк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нає хто-небудь істину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чи годиться не вірити сумнівам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і, з ваших гевонських порад, таких доброзичливих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я не скористаюсь: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озвидніє й завтра (ви певні?)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кинешся і, білий уздрівши світ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адо мовиш: я помилявся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екрасний день, коли чисто все стає зрозумілим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 так природньо розуміється!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Що то за втіха, Касандро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покушати майбутнє, котре заперечує тебе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евже у майбутньому немає нітрохи радості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(Радощі ж минулого знаємо добре…)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Я уважно прислухаюсь до своїх ворогів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Хто вони, мої вороги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Чорні мають мене за білого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білі мають мене за чорного —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ене це тішить. Напевне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я на дорозі справедливості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(а дорога справедливості — чи є така?)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 себе я не нарікаю, більше — на інших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трим мої сумніви байдужісінькі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 кого інші клопоти в голові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воїм ворогам я дивую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Їм здається — зі мною рахуб не буде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они вважають, що чисто все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ожна вибачити тому, хто незадоволений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ні собою, ні іншими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будькуватість тільки підносить мене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 їхніх очах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ож хай буде маленьке амінь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 байдуже — до якої проповіді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, зрештою, в своєму колі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они матимуть мене за свого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аб умов, я благословлятиму ці умови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без жадних застережень —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покійний, упевнений і примирений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 цілим світом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ЛЕГОРИЧНА ВІДПОВІДЬ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Щоб виплодити тебе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ракон побрався з гвоздикою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и живеш бозна-де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ам пазур прокільчується напровесні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щоб квітувати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ам буде осінній грім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іжним і запашним. Зови!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Я хочу прийти до тебе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ільки скажи куди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Удвох наговоримося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чуємо приязнь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міливу радість —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и добрі, а хіба ж ні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 добрі живуть у ніде!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  <w:r>
        <w:br w:type="page"/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 АНГЛІЙСЬКОЇ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ЖОЗЕФ-РЕДЬЯРД КІПЛІНГ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ИНОВІ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ли ти бережеш залізний спокій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супір загальній паніці й клятьбі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ли наперекір хулі жорстокій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іж невірів ти віриш сам собі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ли ти вмієш ждати без утоми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бмовлений, не станеш брехуном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шуканий, не піддаєшся злому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 власним не хизуєшся добром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ли тебе не порабують мрії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 кормигу дум твій дух себе не дасть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ли ти знаєш, що за лицедії —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блуда щастя й машкара нещасть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ли ти годен правди пильнувати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 якої вже зискують махлярі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озбитий витвір знову доробляти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хоча начиння геть уже старі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ли ти можеш всі свої надбання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оставити на кін, аби за мить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циндрити без жалю й дорікання —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дже тебе поразка не страшить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ли змертвілі нерви, думи, тіло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и можеш знову кидати у бій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ли триматися немає сили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 тільки воля владно каже: стій!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ли в юрбі шляхетності не губиш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 бувши з королями — простоти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ли ні враг, ні друг, котрого любиш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ічим тобі не можуть дорікти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ли ти знаєш ціну щохвилини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ли від неї геть усе береш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оді я певен: ти єси людина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 землю всю своєю назовеш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  <w:r>
        <w:br w:type="page"/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 ФРАНЦУЗЬКОЇ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ГІ ДЕ МОПАССАН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УР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крито вікна всі. Із осяйної зали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як відблиски пожеж, лягають на траву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вадрати світла. Парк повторює нову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елодію, котра з будинку зазвучала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 легіт лісовий, що між дерев гуляв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носив аромат прив’ялих теплих трав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 повітрі чистому, що межи віт струмить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озлито пахощі квітчастої долини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 дорогих парфум. Як подихи дитини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ак білі плечі пань цей вітерець свіжить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алахкотять свічки гірляндами вогнів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пахло квітами і паленим волоссям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 тіні гасячи, на землю пролилося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ухмяне сяйво зір. Весь білий світ пахтів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Фіранки на вікні напнулись, мов вітрило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 них очі тупили сумні жінки несміло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умок журливий рій їм каже: ось дорога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ам — океан світил. Там — сонце золоте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д голубливих мрій у них душа цвіте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 тіло сповнює якась легка знемога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 душу стишену бажання напливло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 коханим тугою своєю поділитись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ч-на-віч всю себе довірливо розкрити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ак таємницями їм серце оплело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олодка музика раптово зазвучала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же й ніч, заслухавшись, пильнує звуків тих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У лісі олені приглушено кричали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Ледь-ледь помітний дрож по сукнях перебіг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ркестр умить затих. Всі скочили на ноги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ж там, за пагорбом, що вдалині чорнів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тояла заграва, неначе ліс горів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ебавом молодик з’явився однорогий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Холодний вид його, блідий і сумовитий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амотньо проглядав крізь сосон чорні віти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сі мовчки розбрелись по тінявих стежках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 води і пісок лягає мертвий спах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Бредуть чоловіки, притихлі й загадкові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Їм душі повняться передчуттям любові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іж віями у них уже вогонь горить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Жінки ж поважно йдуть під сяйвом мерехтливим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що цноти надає усім жінкам зрадливим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У серці кожного прокинулася хіть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Блукаючи один, я раптом озирнувся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ли за мною сміх ущипливий почувся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ивлюся — панночка, котру я так кохав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хоч, правда, приязні великої не мав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она промовила: “Ходімо погуляєм“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 руку сміливо до мене простягає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де і тішиться. Мовляв, здається їй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амотнім удівцем цей місяць молодий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Щебече: “Уночі неважко й заблудити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ле взуття легке, і сукню тільки зшито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ертаймося ж!“ Хотів спочатку не пустить —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біжить сама, що аж спідниця лопотить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еначе буревій зненацька налетів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уди, де тільки-но ледь вітерець струмів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она, задихана, спинилась. В тиші ночі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и йшли алеєю. Раз по раз долинав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о чоловічий сміх, то шепоти жіночі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Любові таїнство весь парк охороняв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Коли ж доносилися звуки поцілунку —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півала панночка, щоб пару настрашить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чинявся шум. Одна шукала порятунку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 другий тільки кляв, на чому світ стоїть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Шалені солов’ї аж горла надривали,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 перепели їм з кущів відповідали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раз величезний мур нам очі осліпив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литий місяцем, він був немов казковий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исокий, білий весь, як палац загадковий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цей мур, здавалося, за нами вслід ходив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“</w:t>
      </w:r>
      <w:r>
        <w:rPr>
          <w:rFonts w:cs="Times New Roman" w:ascii="Times New Roman" w:hAnsi="Times New Roman"/>
          <w:sz w:val="24"/>
          <w:szCs w:val="24"/>
          <w:lang w:val="uk-UA"/>
        </w:rPr>
        <w:t>Нас лісові стежки до лісу привели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ля того, щоби ми розважними були, —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казала панночка. — Занадто темні ночі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епер посидьмо тут“. Як я це світло кляв!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она, сідаючи, мені сміялась в очі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ені ж здавалося, що й місяць глузував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еначе змовившись із панночкою. Білий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 нами мур стояв. І я ніяк не міг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епер освідчитись. Мовчазно ми сиділи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Я руку їй затис межи долонь своїх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свідчений стрілець сидить і вижидає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Хай заєць надбіжить. Потому вже стріляє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она маніжилась. Лиш темінь чагарів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ловила трепетно одінь білясте майво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амотній молодик у небесах горів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 землю стишену ллючи молочне сяйво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 танули серця од пожаданих мрій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 місяць плив і плив, холодний і німий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 подругою я спостерігав. Шалений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еспокій сповивав усі мої чуття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ак часом уночі гудуть набухлі вени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 в тілі чується сердець важке биття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олодкі трепети. Нестримний пал бажання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Цілунки. Тихе “так“ із-під закритих вій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 тіла таїнство, коли спаде убрання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ить близькості. І вже ти ніби сам не свій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хана може нам лише надію дати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хвилину слабкості жіночої пізнати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Я спрагу відчував. Мене всього трясло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ж зуби клацали. Мов раб, страшний і лютий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я думав ухопить і силою здобути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гордливу панночку вже що б там не було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Хай рветься, хай кричить, хай б’ється до нестями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оки не вмиється гарячими сльозами!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з мене панночка сміялась, як могла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 от схопився я, шаліючи од муки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еначе навісний, узяв її на руки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ли ж в обійми згріб — пручатись почала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а тіло дівчини вже билось піді мною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Губами до грудей схвильовано припав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 губи, і чоло, і щоки цілував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еселий молодик світив над головою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тятий і страшний, уже я брав її —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била панночка всі напади мої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 ноги скочивши, ми борюкались люто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ід муром, що білів, мов полотно напнуте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ли ж, засапані, ми глянули назад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мішне видовисько постало: наші тіні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хитались, падали, мов од важких надсад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се біле полотно поймалося тремтінням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они розходились і сходились, немов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якийсь вигадник грав дешеву буфонаду: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 мигах блазні два показують любов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шаржують пристрасті і молодечу знаду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есь час буцаються, мов двоє баранів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Їх б’є пропасниця — в конвульсії кохання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ли ж розходяться — тремтять од хвилювання, —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ак пробирає їх тупий і дикий гнів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ві чорні тіні їх здіймаються, як кручі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ли, засапані, вони стоять і ждуть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 потім сходяться — цілуються жагуче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емов комедію якусь чортячу гнуть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истава ця була, їй-богу, прецікава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міялась панночка — їй серце вже пройшло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татечності її неначе й не було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ож я, відчувши це, не став ловити ґави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півають солов’ї, що аж лящить луна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У небі молодик забідкався в напасті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е ділась панночка — ніяк не міг доп’ясти: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 мурі тінь тепер виднілась лиш одна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ОНЯЧНИЙ УДАР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Був червень. Білий світ скидався на святковий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Я сам не знав, чому тоді я так радів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Безжурної юрби веселі перемови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’янили, як вино. І день мене п’янив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міння місячне будило міць у тілі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сю душу молоду це світло оплело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 шал завирував. Так, чуючись на силі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лись Адам пізнав прадавніх сонць тепло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Йдучи дорогою, на мене позирнула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езнана жінка. Враз мене вогонь пройняв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естримне почуття всю душу огорнуло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Бажання лютого я поклики пізнав —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 неї кинутись, обіймами здушити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пестити її, упитися в уста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слало кров’ю зір. Здавалося, мета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же близиться — її я цілував несито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 потім ухопив, перехилив і, легко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іднявши на руках, у небеса поніс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м відкривалася височина далека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ліч-о-пліч ми неслись. Я стан їй міцно стис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Отак — лицем в лице — ми небом простували.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д головою вись видніла вогняна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Я до грудей своїх горнув її зухвало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оглянув — та була вже мертвою вона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ВОЮВАННЯ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амотній молодик, блукаючи бульваром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е думав ні про що. Хоч, видно, поспішав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івочий сміх його припрошував задаром —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н зовсім на дівчат уваги не звертав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 нього пахощі долинули духмяні —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аптово очі звів. Назустріч жінка йшла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н поглядом пробіг по молодому стані: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кругла шия ледь похилою була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ож він — за нею вслід. Навіщо? Хто не знає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як ваблять лінії жіночої ноги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ли вона ледь-ледь з-під сукні виглядає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як зріє відчуття любовної жаги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н думав — хто вона? Розумна і багата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Чи, може, за свій вік намалася біди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Як досі прожила? І що їй ще зазнати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анчішки на ногах у неї — хоч куди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а тільки-но вона чужі відчула кроки —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мить озирнулася. І сталось диво з див: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раз його пойняв солодкий той неспокій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що свідчить про любов. Щось мовить захотів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 вушко (вірний шлях до серця) — пропливала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якраз юрба людей, що роз’єднала їх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 поки лаяв він роззяв, як тільки міг, —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її ж згубився й слід. Немов кудись пропала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ака його тоді притуга обступила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що й місця не знайде. З майдану на майдан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 смерку никався. Чоло йому пашіло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н освіжав його, коли здибав фонтан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и мовите, що він мав душу пренаївну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ли ж не мріяти, то що нам і робить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кажімо, вітер дме, в каміні гоготить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 ваші всі думки — про незнайомку дивну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Щасливий, вісім днів він жив своїм коханням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олодким спогадам себе оддавши в бран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 його душі тепер жили без проминання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черга прекрасних мрій і радісних оман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н марив наяву. Казкові замки зводив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ускався в подорож і повертався знов.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би зустрітися, вигадував пригоди —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ак душу молоду гулка будила кров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 нею він спішив в якісь краї далекі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Їх греки бачили серед своїх долин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Хто завжди рятував її од небезпеки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як лицар відданий? Звичайно ж, тільки він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 то на схилі гір, де урвище чорніло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свідчувалися вони у почуттях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н цілував її. Вона його любила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 усмішки цвіли на молодих устах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бо, побравшися за руки, в фаетоні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они сидять удвох, припавши до вікна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 сонні води впав сріблястий місяць вповні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 ніч замріяна ніяк не промина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ще ввижалося: старий балкон готичний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 різьблений вона схилилась парапет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о, дика і легка, пильнує блискавичний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йців шалений гін чи соколиний лет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аж, баронесу він осмілився любити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огатим став старий ошуканий барон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Цей паж із панею унадились ходити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 лісу, де любов не знала заборон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н чувся всі ці дні в любовній тихій тузі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геть відпровадивши і найвірніших друзів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ні тобі душі живої не приймав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 пізно ввечері на лаві спочивав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а якось вдосвіта, ще тільки-но сіріло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н був прокинувся, але не міг збагнуть: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 кімнаті друзі. Всі вигукують щосили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міються й лаються, аж виляски ідуть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“</w:t>
      </w:r>
      <w:r>
        <w:rPr>
          <w:rFonts w:cs="Times New Roman" w:ascii="Times New Roman" w:hAnsi="Times New Roman"/>
          <w:sz w:val="24"/>
          <w:szCs w:val="24"/>
          <w:lang w:val="uk-UA"/>
        </w:rPr>
        <w:t>Негайно ж на село!“ — такий зродився план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оплавать на човнах і лісом поблукати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иху порядності зігнати із міщан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 на галявині шампанське попивати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а він відмовився, відчувши навіть злість: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чи не підняли вони його на глуми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ли ж, обурені, всі друзі розійшлись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раз сумніви прийшли і зароїлись думи: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 справді-бо незле на берегах квітучих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ивитись, як вода замріяно струмить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ам — плетиво думок, журливих і летючих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еначе давній хмиз, за хвилею біжить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ак солодко п’янять тебе гірські луги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 ти пожадно п’єш повітря запахуще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Гасати навмання. Там — сіна дух цілющий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ам — перехлюпи хвиль колишуть береги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Шепоче річка щось і ніжно плюскотить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а пісня веслярів човни гойдає тихо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сю душу облягла якась незнана втіха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 дума, як вода, помалу жебонить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н пахолка гукнув. З постелі встав квапливо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убрався, щось під’їв і на вокзал побіг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 вагоні закурив. І у Марлі настиг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тарих своїх друзяк компанію щасливу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есь синій од роси, іскрів ранковий степ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д виярком туман підносився угору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еселий птаства спів. І сонце золоте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багрило синь води, холодну і прозору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литий соками, весь ліс зазеленів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вкруг усе живе росте і зацвітає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ід сонцем вранішнім весь берег заіскрів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ж тіло тішиться і серце спочиває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ніданок добрим був. І випите вино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ударило йому у голову. Сп’янілий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н чує, як човна погойдується дно: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же понесла ріка — об борт забились хвилі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рай берега шумить співучий очерет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Глибокий спокій вод його журбу колише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Човенце спроквола спливає уперед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ледь-ледь тривожачи опалу плеса тишу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Луна веселий гук раптово донесла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Це веслярі гребли. Білясте шумовиння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ипучої води їх пісня облягла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ід перехлюпи хвиль і весел миготіння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ливуть до берега. І думка всіх — одна: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есь пообідати (так їсти похотіли)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ж тут донісся сміх з сусіднього човна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н упізнав його — і серце затремтіло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она, співаючи, лежала на кормі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 її руках — стерно. Він, вражений до краю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ж зблід. Ні слова їй промовити не міг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а ж на його очах рікою відпливає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ід час обіду він іще сумнішим став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рчомка — що й казать: серед густого саду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ядок пахучих лип весь берег лямував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 двір обсаджено кущами винограду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решті, всі човни помалу припливли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міх, лайки, верески — зчинився справжній гамір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 веселим галасом накрили на столи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Біліли обруси під голими руками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ут і вона була. Наливку полинову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макуючи, його ущипливо пита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(тому ж нещасному геть одібрало й мову):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“</w:t>
      </w:r>
      <w:r>
        <w:rPr>
          <w:rFonts w:cs="Times New Roman" w:ascii="Times New Roman" w:hAnsi="Times New Roman"/>
          <w:sz w:val="24"/>
          <w:szCs w:val="24"/>
          <w:lang w:val="uk-UA"/>
        </w:rPr>
        <w:t>Ти, певно, дурнику, вважав, що я свята?“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н аж тремтів. Проте десертного вина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з нею випив. Все здавалася вона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йому графинею. Коли ж розгледів близько —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ж бачить — це пусте і радісне дівчисько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ове: “мій котику“, “пацюче“, “мавпеня“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дна виделка їм була на двох. І нишком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текли, як вечором весь сад горів в огнях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Хто знає — де він спав і на чиєму ліжку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оет замріяний, перлину він шукав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а, коли мушлю вздрів, признатися, не схибив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Я завше добрий смисл прислів’я пам’ятав: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“</w:t>
      </w:r>
      <w:r>
        <w:rPr>
          <w:rFonts w:cs="Times New Roman" w:ascii="Times New Roman" w:hAnsi="Times New Roman"/>
          <w:sz w:val="24"/>
          <w:szCs w:val="24"/>
          <w:lang w:val="uk-UA"/>
        </w:rPr>
        <w:t>І раки їстівні, коли немає риби“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ЛЮБОВНЕ ПОСЛАННЯ В ТЮЇЛЬРІЙСЬКОМУ САДУ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итино, маму я люблю твою шалено!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юди пришов я, щоб побути серед мрій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Бліде волоссячко багрить зоря черлена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ди сюди, мале! До мене йди мерщій!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ди сюди, мале! І дай рожеві губи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голівку стрижену, блакить очей ясних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Дай вицілую я кругленькі лиця любі —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хай пестощів тягар залишиться на них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ли ж увечері ти вернешся додому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 обійми матері, нехай вона знайде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 личках, на устах, на чубі золотому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цілунки, від яких чар пристрасті іде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ехай її тоді охопить хвилювання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як уст моїх пізна пожадливий вогонь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Хай запитає, ледь тамуючи кохання: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“</w:t>
      </w:r>
      <w:r>
        <w:rPr>
          <w:rFonts w:cs="Times New Roman" w:ascii="Times New Roman" w:hAnsi="Times New Roman"/>
          <w:sz w:val="24"/>
          <w:szCs w:val="24"/>
          <w:lang w:val="uk-UA"/>
        </w:rPr>
        <w:t>Що це, дитя моє, у тебе біля скронь?“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ІЛЬСЬКА ВЕНЕРА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Богів безсмертний рід зростає межи нами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ак само, як колись в Італії старій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а перед ними люд не хилиться віками: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трий помер — то й зник у пам’яті людській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ле ростуть нові. Над темною юрбою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ладарюватимуть так само, як тепер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оходять з племені Геракла всі герої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тара ж земля іще народжує Венер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I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 погідний сяйний день на березі безкраїм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ибалка, стеживши за шумовинням хвиль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різь рокіт нешвидких шипучих водограїв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очув дитячий плач, охриплий од зусиль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Ця дівчинка була полишена в дарунок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гіркому сонму хвиль, що котяться здаля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давалося, піску і моря поцілунок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явив на білий світ це голе немовля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н витер тільце їй і посадив на плечі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 мережу вкутавши. Як барка між води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гойдалась дівчинка у такт його ходи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Їй знову снилися прибої водотечі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Уже удалині виднілась тільки цятка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алекий виднокіл випростував блакить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амі його сліди лишилися, як згадка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що там, за кроками, десь моря край іскрить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Увесь тамтешній люд цю знайду цілував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 більших клопотів, мабуть, ніхто не мав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як тільки пестити її рожеве тіло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животик з ямкою і обрис голих рук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она ж сміялася і кожному раділа: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хто цілував її, той був для неї друг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алесеньке дівча вже вчилося ходити —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овільно тупцяло на нетвердих ногах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ід оклики жінок (бува б не оступитись!)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Усі зглядалися на неї по дворах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ебавом дівчинка вже радісно гасає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еначе козеня, по килимку трави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трунка її нога крізь лахи проглядає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она ж між травами  — не видно й голови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сі поцілунки вуст до юної щоки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літались, наче рій бджолиний на квітки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 хлопчаки, її саму зустрівши в полі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геть обціловують — від голови до ніг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Бере їх дивний дрож. Мов пестять перса голі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 тягнуться до ший, ядерних і крутих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 у старих вона танцює на коліні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і ж худорлявою рукою пестять стан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бута молодість їх візьме раптом в бран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ли голівку їй уста цілують сині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 іноді вона блукає по шляхах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 нею юрбами із тугою в очах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тупають хлопчаки, що повтікали з школи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билися домівль і ходять назирці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бо сила чарівна на юному лиці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їх в’яже день при дні, щоб не пустить ніколи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 всякі витівки пускались хлопчаки: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дні, як тільки ніч, уже спішили красти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Ламали живопліт, обносили садки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 не боялися до сторожа попасти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 ті від лісу їй малих пташат несли: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о конопляночок, а то дроздів чи щиглів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се дарували їй, що тільки-но могли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 потім — знов похід: вже по креветки бігли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она тоді, було, спідницю підіткне —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огою лагідно жене креветки в сітку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 хлопчаки стоять — ніхто і не змигне!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сяк пестить поглядом її маленьку литку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мерком, потомлені, вони ішли назад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, ніби клякнучи, на березі ставали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ак пестили її, так хижо цілували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пізнавши юних уст солодкий аромат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покійна й мовчазна, неначе подарунки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она приймала їх шалені поцілунки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II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она все кращали, і, як дозрілий плід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вабливо запашів її догожий вид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 сонці степовім уся запаленіла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 кучері її приємно золотіли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Ще й ластовиннячко так гарно крапить ніс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 двійко груденят дівочих повились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тарою сукнею, що на гінкому тілі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дається славною, як вбрання на весілля: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ак форми сховані прикрашують шитво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озкритих уст її лискуче торжество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 світлу глибину її очей блакитних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ловили погляди чоловіків невсипних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она проходила під палом їх зіниць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 далі йшла собі — спокійна і врочиста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 збрижені пілки її легких спідниць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ерця зальотників наповнювали млістю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исока грація під лахами була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о й кожен крок її був простим і величним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озкошувала юнь і молодість цвіла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 вколо неї все здавалося незвичним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 селі провадили поміж собою люди: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хто рук її торкне — повік любити буде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имою лютою, коли гуло й мело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що навіть у хатах лягав на ковдри іній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як колії доріг геть снігом замело, —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бирались під вікном чиїсь непевні тіні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, застуючи світ, хмурний і нешвидкий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сю ніч навколо стін ходили, як вовки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 вліті золотий лягав на збіжжя тон —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е скоро косарям діждатися дозвілля!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ли під вітерцем, ледь чутним, синій льон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з довгим шемранням котився, наче хвиля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она до степу йде — вив’язує снопи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 сонце золоте, солонше од ропи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сю спеку давучку пролляло на долину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е гнулися женці мовчазно без упину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дне лиш шурхання дзвінких і гострих кіс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ідрізане стебло хилило на покіс.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 сорочці з викотом, де вловлювались груди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ічим не здушені, в спідниці вогняній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она й не відає ні спеки, ані знуди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хоч вижовкла й трава на стежці луговій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есе в полукіпок великий сніп пшениці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чи сіна в’язанку закине на плече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антрують косарі. І не в одного лиця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оздмуханий вогонь бажання опече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есною й квітами її пропахло тіло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д чару любощів чоловіки п’яніли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олодкий аромат пожадливо пили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 пізно ввечері, як довгий смерк заходив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шал диких ревнощів аж на узгір’я зводив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уперників-женців. Серед густої мли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ва перебійники, озброєні серпами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 сонці стоячи, махали кулаками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ело наморене вже сутінь облягла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ажка нічна роса упала на покоси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ечірня зіронька на заході зійшла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ощухли шерехи та пізні розголоси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обаче гавкання і черед передзвін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емля на довгий сон вкладалася по зморі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лину огортав припізнений спочин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 в небі чорному замерехтіли зорі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она ж рушала в путь. І таємничий ліс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ивився на танок розкудланої феї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 пахощах терпких настояний був хмиз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 дико дерева гуділи на алеї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скріли небеса, спорошені вогнем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Глибока тиха синь росла над головою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повнивши серця зажурою легкою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ерев довгаста тінь ніяк не помине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щоб не відстрашити і жалю не збудити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 чаром самоти. Вчувається навкруг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’яких звірячих лап легкий обачний рух —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крадаючись, звірі проносяться щомиті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аптово щось стрибне і мохом пробіжить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есь гілка тріснула — напевно, хтось чатує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бо птах сколошканий з гущавини летить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паморочена, вона у тілі чує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езнану млість, що йде вздовж крутостегних ніг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озморену, її враз пойняло бажання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вільнитись від одінь, душних і заважких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, впавши на траву, в солодкім хвилюванні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чути доторки чиїхось теплих губ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Холодний дивний дрож її литок сягає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 сяйво світляків крізь сутінь проступає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як розсипи зірок, провісників загуб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раз несподівано на неї впало тіло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сю поїдом їдять її чиїсь уста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 лабетах дужих рук звивався юний стан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а з ложа ніжних трав піднятися несила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ле новий удар напасника опік —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 вивернувся він, дебелий, наче бик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ліном стиснутий. Йому, несамовитий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хтось горло придушив, аби не міг хрипіти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 мить, скривавлений, і цей на землю впав: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з засідки кулак розтрощує обличчя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трашенні тупоти розносилися ніччю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а непроглядний смерк галяву сповивав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Лиш чутно бій: реве, і тріскає, й куриться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 клубка могутніх тіл луна звірячий зик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ак олені ревуть, зустрівши оленицю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як чують навесні важкої плоті крик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улак, неначе дрюк, це місиво молотить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она ж, під деревом присівши, гордо жде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оки скінчиться бій. І тільки оком водить —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ли ж останній з двох, нарешті, упаде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д крові п’яний, він, лихим пойнятий дрожем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 неї кинувся. Та сміливо вона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 хмизі стоптанім, що правив їм за ложе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ийняла пестощі страшного дикуна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III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Як часом у селі займуться стіни хати —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се всіється село тим зерням вогняним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Горить за домом дім. Суцільний кущ патлатий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еначе смолоскип, густий розносить дим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так зайнявся враз оцей вогонь кохання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що спалював серця тамтешніх всіх мужчин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 незабаром вже й довколишніх долин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ягало полум’я, страшне, немов наслання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Щовечора її нова любов вела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о лісових стежках, глибокими ярами;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 низка джигунів за нею слідом йшла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е два суперники — то б’ються до нестями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ж поки дужчий з них її не обере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іддасться будь-кому без умовлянь таємних —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ак жрицю любощів кохання це жере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же й ласки любчиків для неї неприємні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Хто ж тіла її взнав всі сховані стежки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хто добре їх відчув — очима або ротом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хто скуштував плоди, дозрілі та п’янкі, —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ой в пам’яті своїй беріг усе достоту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ов лихоманку, той беріг любовний шал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 знов виходжував її путі щоденні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 завзятих пошуках роздмухував свій пал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бурмочучи під ніс якість слова скажені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IV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Любила дівчину усяка звірина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оневажаючи всі племінні чесноти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 валками ішла до неї на зальоти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ільський товар її ніколи не мина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си лижуть п’яти їй жорсткими язиками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 б’ються бугаї, немов за теличками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 полі з’явиться — в ту ж мить з усіх кінців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лунає голосне іржання жеребців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а нею стежачи, крильми лопочуть півні,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цапи буцаються, аж роги їм тріщать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оїться хмарка бджіл, літають шершні дивні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що, лазячи по ній, ніколи не жалять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 птиці лісові над нею щебетали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пустившись, об корсаж черкалися крильми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е двійко груденят, мов пташки, трепетали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азились череди. З овечої юрми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тікали барани, важкі і круторогі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бувши окрики охриплих вівчарів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 ними вівці йшли, збиваючись з дороги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трибали й бекали, аж сірий степ курів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V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Часами ввечері, утікши від усіх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она виходила купатися на море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е на сухий пісок і схвилені простори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мінням мерехким холодний місяць ліг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итишений свій крок на дюні зупиняє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уди не позирни — ані душі немає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ут, рам’я скинувши, несе довгасту тінь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у море вистигле. Огорнуть ноги білі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легкою піною гривасті сиві хвилі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, руки скинувши, пірнає в чорну синь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зад верталася притомлена й щаслива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Лягала долілиць, аби вода стекла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 щільно облягав пісок прекрасне диво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її грудей і ніг. А потім геть ішла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есь люд подейкував, що край води лежали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уламки статуї (яка ж бо то краса!)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битком на піску ще довго милувались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у тисячу очей далекі небеса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а море крадькома сюди нанесло мулу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 слід божественний навіки загорнуло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VI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Це витвір дикості, чиї закони грубі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лодили цілий рід, що протягом віків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у світі царював. Йому бажання любі —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ідборкувати люд усіх материків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истецтво пресвяте ці прагнення зродило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любов до Клеопатр, до Фрінії любов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хання, пристрасті людські серця воліли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ередчуттям утіх гуділа глухо кров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дного чабана — в усьому білім світі —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она ненавиділа й не могла терпіти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Йому вовки корилися. Малим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його циганський табір викинув до ями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ле якийсь пастух забрав до себе в дім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 виховав. Та вмер. А заздрий до нестями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хлопчак не міг терпіть усіх, хто добре жив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Йому ж небіжчик лиш чаклунство заповів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Без батька, без утіх, зростав він самотою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 пагорбі качки і гуси випасав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мокнувши, дощі крив лайкою страшною;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 ніччю, поки сон його не знемагав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ід пальтечком старим, у драному лахмітті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н кляв багатіїв: їм добре жить на світі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 вранці, тільки-но ще сонечко зійде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шукає снідання — свій хліб, сухий і житній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 думав заздрісно: супи парують ситні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там, де сивий дим із коминів іде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н старів. Чорний жах його ім’я будило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 вечорницях лиш про нього і гули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азали: цей старий — чаклун, нечиста сила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страшені жінки вже й спати не могли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н може долями людськими керувати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 ворогів своїх нашле вогонь і смерть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ночі уміє він по зорях віщувати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Йому пророцтва дар дає небесна твердь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астух із куреня ніколи не виходив,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 розмови не вступав з мужчинами села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 в бурі заклинав — ту ж мить, усім на подив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лунала відповідь. Аж далина гула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ід поглядом його бики оскаженілі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раз усмирялися: як по шнурку ходили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осився тим селом ще й поголос такий: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аз дівчину одну він перестрів надвечір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ічого не сказав, а стались дивні речі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ов щось їй зроблено. Хапають дрижаки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лягла ізвечора, та так і не заснула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ака палка любов у серці спалахнула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що і не винести. Пірнає у пітьму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бо зрозуміла — вже бажання не здолає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 там, у курені, жагу задовольняє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Ця перша дівчина сподобалась йому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 нею по одній найкращі всі дівчата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ішли до пастуха, щоб ложе поділяти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Їм радісно було свої вінки губить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еначе наймиліш — потвору цю любить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еликі вуса й чуб — старий був весь косматий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 кінський довше хвіст волосся сивих брів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есь вовною, мов цап, заріс він, кострубатий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 стерпу не було — так плащ його смердів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Як повечірніх барв розбризкувавсь потік —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тарий на гору ліз, кульгаючи на ногу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(неначе демона скажений перескік)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Цей сатана, всупір і совісті, і Богу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 взгір’ї, що на нім лиш зелень де-не-де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(хоч квіти терену весь пагорб обліпили)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 один з погожих днів угледів як іде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та, котру в селі, шануючи, любили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Ураз схопив його, мов сонячний удар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бажання лютого несамовитий жар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хрестились погляди суперників-богів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тарий, немов стрілець, що гнав газель лякливу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був зачудований, коли собі на диво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аптово на шляху пантеру перестрів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она пройшла. Вінок її білявих кіс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гадував терник, що на узбіччі ріс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 саме квітував, хоч трішечки жовтіше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она тремтіла вся, бо поголос людський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 чабанову хіть відомий був і їй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о й дременула вмить, щоб не здибатись більше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Блукала цілий день завулками села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же й тіні дівчина страшилася своєї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ли ж увечері межи дубами йшла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ірнаючи у смерк безлюдної алеї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далося раптом їй: стоїть чабан старий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стиглий і німий, неначе кам’яний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тікала, скільки сил, немов осатаніла —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ак дикий переляк її додому гнав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абуть, колода там лежала, геть зогнила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чи стовбур дерева у смерть її злякав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бігали довгі дні та місяці. А розум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як пташка встрілена, метається й тремтить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епер їй кожен день за смертну став загрозу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же з хати — ні на крок, щоб того не зустріть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Бо тільки з’явиться на полі — враз заступить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рогу їй пастух. Від нього не втече!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“</w:t>
      </w:r>
      <w:r>
        <w:rPr>
          <w:rFonts w:cs="Times New Roman" w:ascii="Times New Roman" w:hAnsi="Times New Roman"/>
          <w:sz w:val="24"/>
          <w:szCs w:val="24"/>
          <w:lang w:val="uk-UA"/>
        </w:rPr>
        <w:t>Бувай до завтра“ — він лукаве око втупить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 душу з’ятрену, мов жаром, опече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ломила волю їй оця біда неждана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ебавом в серце їй покірливо зайшло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радливе рішення: податися до Пана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трахам поклавши край, щоб гірше не було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Узимку поночі вона пішла до нього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ліпучий снігу шар укрив усі дороги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Безкраїм простором йшли крижані вітри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 крайсвіту котячи нав’южені намети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Гудів на вітрі ліс. І, як тріски кори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етлялися дерев кощаві силуети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 понурім небі вис тонесеньким серпом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блідавий місяць. Ніч мурує все кругом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шкульним холодом — аж тріскає каміння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она ж, задубла геть, безпам’ятно бреде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алою чорною, межи снігами, тінню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 тільки впевнена, що чабана знайде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а ось — оклякла вся: раптово показались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ва звіра престрашні, які неслись крізь сніг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они, здавалося, поміж собою грались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елика чорна тінь їм клалася до ніг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а й гулькнули у ніч — ані змигнути оком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ли ж з’явилися — угледіла вона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що по снігах біжать із пустотливим скоком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ва велетенських пси старого чабана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дихані, худі — аж ребра їм світили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висала шерсть на їх затягнених боках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ивітно гавкали, мов дівчині раділи,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а, ошкіряючись, будили дикий страх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Ці пси сторожові, як найвірніші слуги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тарому ясочку знайшли серед зав’юги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хання посланці гарцюють, мов чорти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вжеж, таку красу вдалося засягти!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Чабан, що на горбі вже полював за ними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 бранки підійшов, за руку взяв, штовхнув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 прочинений курінь. Мов пальцями гидкими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н, поглядом її роздягши, озирнув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мить пойняло його передчуття любові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астух засапався — діждатися не міг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Мов знавіснілий хорт, що чує запах крові,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хоч жертви ще не стис межи зубів своїх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Лиш потягнулася до дівчини рука —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озлився хижею смердючий дух отари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се тіло їй немов страшний мороз ошпарив —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акою видалась потвора ця мерзка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тарий тримав її за стан, ставний і славний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(признатися, його, хто хоч би раз поймив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 смертного одра пишався б і радів: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це був розкішний стан!). Старого зір нахабний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слали ревнощі та невимовна лють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Бажання відомстить таке, що й не сказати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(Противні їй були ці руки волохаті —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она й пручалася). Аж кулаки гудуть —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ак б’є її пастух. І снігу пеленою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итлумило її несамовитий крик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ак люди, злякані загибеллю страшною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олають, коли їх гамлесить грабівник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ж тулубами псів біжить дрібне здригання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 падає в сніги собаче підвивання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У хижі чабана на справжній бій заходить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ріщить старий курінь од дужих стусанів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Хитаються тіла, неначе ними водить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глухий жіночий плач, що раптом забринів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чинилась бійка знов і довго не вщухала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она, знесилена, ще довго ґвалтувала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 згодом стихло все. Із сірої імли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ставав блідавий день — ледь-ледь шаріли тіні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 пагілля дерев упав сріблястий іній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а, стогнучи, вітри пронизливо гули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Холонув чахлий ліс — тепер уже по всьому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ажким громаддям хмар світанок перейшов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, паленіючи, по небові низькому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озбризкував руду, пролиту щойно кров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Багрів пустельний горб на всніженому полі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Багрів старий курінь. Багрів на вітах лід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 тілі пастуха, що рухався поволі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ажкого злочину лежав кривавий слід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Багряний, як зоря, що в небі миготіла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чабан увесь пашів. Як ранок відпалав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 сонечко ясне снігами заіскріло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есь випростаний, він аж пурпуровим став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давалося, лице і руки од карміну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так йому горять. У жмені стисне сніг —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о пальцях потечуть на землю в ту ж хвилину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атьоки вогняні, що скапують до ніг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тарий тремтить. Його аж тіпає од страху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жогом вліз на горб — об груддя боки стовк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о чагарях жалких обдер зотлілі лахи,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етаючись, немов мисливцем гнаний вовк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решті став. Йому вже одібрало й мову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 розширених зіниць він полум’я метав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раз снігу білого у пригорщі набрав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щоб витерти з плаща цю пляму шарлатову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ело далеко вже. І знов злякався він: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евже брестиме вік — самотній і голодний —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через оці сніги, під небом цим холодним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ж раптом чує: десь важкий забомкав дзвін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елом ідуть чутки, хіба в одному згодні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що він когось убив. Той мертвим десь лежить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астух, не тямлячись, із двору в двір біжить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 репетує: “Я убив її сьогодні!“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Ця вість долинула вже й до сусідніх сіл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сяк, хату кинувши, збігається на крики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е носиться чабан, розпатланий і дикий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 ним — чоловіки, що йдуть з усіх окіл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Як стрічка жалобна, тягнулась плетениця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есь люд довколишній спішив до неї влиться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еляни йшли і йшли — аж забивало дух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вадив до горба їх навісний пастух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так, сумуючи, вони брели поволі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іхто не знав, за що старий її убив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а кожен із селян про себе порішив: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її спіткала смерть. А в смерті — присуд долі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она — сама краса. А він — підступник злий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Хтось мав померти з них. Бо дві небесні сили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емної влади між собою не ділили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о й замиритися ніколи не могли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 світом править лиш потворне. Біля хижі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сі зупинилися. Пастух зайшов туди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е злочину його лишилися сліди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омерлу виніс він, гнучи старечі крижі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 замордовану під ноги їм жбурнув: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овляв, тепер беріть. Він вам її вертає!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тим, скрадаючись, до куреня майнув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 лють геть до кісток, здається, пропікає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Безкровна і бліда, вона в снігу лежала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акої вже повік не бачити краси!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Усе її лице неначе тихо сяло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Холодні руки їй облизували пси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між грудей її стирчав кинджал кривавий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вкруг чоловіки розгублено мовчать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вал її лиця, і в смерті золотавий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оклав на білий сніг свою важку печать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Лежала, як свята. За довгий хвіст комети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сім людям видався оцей потік волось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що раптом заструмів на снігові замети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Немовби сонце тут допіру пролилось —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ак сяло полум’я від голови. Чи, може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ріблястий ореол чоло явило гоже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умні чоловіки, яких душа боліла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жупани скинувши, її накрили тіло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’яка козяча шерсть сховала наготу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 хлопці кинулись рубать лозу густу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 гілляччя довгого враз мари змайстрували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 в двадцятеро рук її туди поклали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ідняли тіло і повільно понесли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Йшов за труною люд. Всі мовчазні були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Ще довго цей похід чорнів межи снігами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ебогу винесли далеко за село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рога повилась зміїними слідами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 ними тишею все поле облягло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 халупі сидячи, старий пастух сумує —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ак змучила його ця самота страшна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ля нього білий світ вже більше не існує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н вийшов. Холодом окута далина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амотнього гнітить, і душить, і лякає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тарий, рятуючись од німоти, позвав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вох псів сторожових. А тих ніде немає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хоч скільки голосу він і не подавав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оді пастух завив, сказившись од нестями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Його жасне виття ширяло над полями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бігли куреня і двоє вірних псів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о жалобних стежках їх сум собачий вів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РТЮР РЕМБО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ОЯ ЦИГАНЕРІЯ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уками по кишенях обмацуючи діри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 ліктями світивши, я фертиком ішов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Бо з Неба сяла Муза! Її я ленник вірний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то собі розкішну вигадував любов!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Штани нінащо стерті? Та по коліна море!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дже котигорошку лиш рими в голові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Як зозулясті кури, сокочуть в небі зорі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 під Чумацьким Возом — банкети дарові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озсівшись при дорозі, ті гомони лелію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оса на мене впала — а я собі хмелію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бо вересневий вечір — немов вино густе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 все капарю вірші, згорнувшись у калачик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Мов струни ліри — тіні (їх кóпаю, як м’ячик)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Штиблети каші просять? Овва, і це пусте!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ЕНЕ ШАР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 А.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и моя любов ось уже стільки літ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амороч моя, коли все — ждання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 ніщо не старіє, не холоне;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віть те, що жде наших двох смертей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чи повільно зна, як б’ємось ми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віть те, що нам таке чуже обом —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омерки мої й навертання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Герметичним став порятунок наш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як віконниця дерев’яна, —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ших верхогір стиснутий ланцюг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як затиснений біль пишноти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Це рятунок наш, невпокійлива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жен з нас добуває частку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аємниці другого. І бере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е дарунками — провидінням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Біль, що входить в нас бозна-звідки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бертається, всамостійнений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 плоть зріднілих душ, прориваючись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 сліпучу дорогу сонця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онячна стежа млисту спеку душ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озриваючи, починає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Це рятунок наш, як привиділось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 небо ти звела верхогір’я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що здола колись крутояр чекань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ли завтра для нас пощезне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ІРЕНЕЇ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 гори тих, хто ще ошукується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 шпилях ваших гарячкових веж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икне остання ясність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вкола лиш пустка й лавини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ривога і жаль!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Усі ці безталанні трубадури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ивились, як біліє вліті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Їх тихе царство смутку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ніг любить муку біля власних ніг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н весь такий безжальний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н жде, щоб ми з морозу пропадали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Бо знали ми колись пісок — не сніг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ІСЕНЬКА ДЛЯ ІВОННИ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 самітна ріко, що мчиш з передсвітань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ай землякам моїм лице своїх бажань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іко, де виблиск мре, де мого дому грань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и подуми мої за рінню марнувань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іко, земних жадань і щемних сонць сестра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ибалка-плугатар в тобі стрічає рань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іко занедбання і вічних покарань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іко мозольних доль, важких поневірянь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лиш вітер дме жалкий по гребнях шумувань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іка порожніх душ, лахміть, підозр, вагань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отає мичку лих і лози спочувань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 річко шмаркачів, і здирства, й маячні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 сонця-орача, що віри йме брехні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 річко з понадрік, серед отар димів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густа гамує мла скорботу ліхтарів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іка, що крицю їсть, в тонкім пантрує сні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 погляди задум, і слід зірок на дні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Що крику й сили в ній! — все ураган знімив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н ґрона змордував і трунок ознаймив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Безсмертносерда ти між тюрем і страждань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дружи нас з обрієм бджолиних вирувань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РИ СЕСТРИ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емовлятко на плечі —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вій тягар і порятунок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рхідея — жар землі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и не стомлюйтеся нею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азом — квітка і межа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будьте манною й змією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Що зберуть химери злі —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ласний вік небавом збавить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ивні очі і слова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ледь розкриті, помирають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ана — в дзеркало повзе —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д двома свічками править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иоголене плече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імо дибиться вулканом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рай яріючих олив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се вінчає на прощання.</w:t>
      </w:r>
      <w:r>
        <w:br w:type="page"/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 ІТАЛІЙСЬКОЇ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ЖУЗЕППЕ УНГАРЕТТІ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СТРІВ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 берега, сповитого вічним вечором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 древнього задумливого лісу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я прибився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 він побрів далі —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шум крил захопив його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вільнений від довгих сердечних ударів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ируючої води і духу (затоплений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нову розквітлий), бачив він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готовий до злету — бачив: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снула німфа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бхопивши — навстоячки — стовбур в’яза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ІСЯЧНА НІЧ (без розгадки)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ильнує недрімотна висота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різь місячне сяйво сторожа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пускається тихо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оряна білість моря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перення холоду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телиться по землі й зникає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івнина. Надія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Шириться мовчки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хвиль чекання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х, нарешті. Від звірів сюди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вітять нам мрії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одоростей нічних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агни світла!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Чудовий берег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олить милостині у вітру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лети до сяєва!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йглибші смертні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йдуть туди — повітря в повітря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юни зважнілі: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шукай світ білим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сконалим, вічним у небутті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РІМОТА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ерхів’я гір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 сон уклались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у темряві долин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 більше — нічого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Лиш коників сюрчання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 мене долинає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як супровід моїй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ривозі довгій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* * *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Я жива істота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Як камінь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ан-Мікеле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акий же холодний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акий твердий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акий сухий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акий цупкий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акий безнадійно вмерлий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Як камінь той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мій плач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ухий, невидний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Ми смерть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ереживаєм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 життя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АН МАРТІНО ДЕЛЬ КОРСО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тих будинків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же й сліду немає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амі тільки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урів уламки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 від цих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що були такі любі для мене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 того немає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У серці ж моєму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лишились хрести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 людські оселі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и, серце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ще більше зазнало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  <w:r>
        <w:br w:type="page"/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 ІСПАНСЬКОЇ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ФЕДЕРІКО ГАРСІА ЛОРКА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УТИЧКА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льбасетські навахи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у чорнім бездонні глибу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ражою квітнуть кров’ю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илискуючи, як риби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онший за гральну карту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ісяць твердо окреслив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д зазеленню з’ярілі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і. На кожнім — вершник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ід тінню олив крислатих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лачуть жінки похмурі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икий бик суперечки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ереться на древні мури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Чорні ангели носять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оду і хустки білі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льбасетських навах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нгели чорнокрилі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о схилах котиться мертвий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Хуан Антоньйо з Монтільї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 скроні його — гранат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Лілеями вкрите тіло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 чорній дорозі смерті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ов вершник, хрест вогневіє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уддя і гвардійці строєм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йдуть через гаї оливи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лизька постогнує крівця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як пісня німа зміїна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— </w:t>
      </w:r>
      <w:r>
        <w:rPr>
          <w:rFonts w:cs="Times New Roman" w:ascii="Times New Roman" w:hAnsi="Times New Roman"/>
          <w:sz w:val="24"/>
          <w:szCs w:val="24"/>
          <w:lang w:val="uk-UA"/>
        </w:rPr>
        <w:t>Сеньйори гвардійці, те, що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тут відбулось — буденне: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омерло четверо римлян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 п’ятеро карфагенян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божеволілий од смоковниць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 гомону спеки, вечір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епритомним упав на стегна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оранених вершників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У небі повечоровім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нгели чорні літали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нгели з довгим волоссям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 масними серцями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ЦИГАНКА-ЧЕРНИЦЯ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Безгоміння вапна і мирта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 мальви в травах високих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 полотні жовтавім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черниця шиє левкої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о сірій канві літає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ивний птах семиперий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ідвівшись на задні лапи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обор рокоче ведмедем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Як гарно шиє! Як славно!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Усе полотно жовтаве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якби могла — заклечала б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вітками власних фантазій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Що за розкішний сонях!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 стрічках магнолія сяє!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ісяці шафранові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овий обрус укривають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 кухні п’ять помаранчів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олодку несуть принаду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еначе Христові рани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з альмерійського саду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еред черничим зором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ва вершники пролетіли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бився тупіт кінноти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дінням затріпотілим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 сповитім черничім тілі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д взгір’ями висли хмари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діймались дальні вершини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 серце її здригнулось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поєне хмелем винним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 що за крута рівнина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 сто сонць освітлена яро!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, що за кипучі ріки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якими черниця марить!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она вишиває далі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 світла високі спахи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у жалюзі високих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гру почали у шахи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ВЗДОГІН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дивляються діти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удись в далину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Гаснуть свічі вечорові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 сліпі дівчата марно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щось у місяця питають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 плачу спіралі довгі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виваються увись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дивляються гори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удись в далину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ГІТАРА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очинається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лач гітари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озбиваються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збани ранку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очинається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лач гітари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Гамувати її —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е варто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е вгамуєш її —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марне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онотонно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іби хвиля, плаче гітара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іби вітер над снігопадом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лаче гітара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е вгамуєш її —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марне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ак плаче за даллю марев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івдня пісок гарячий —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амелій благає білих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ак плаче стріла без цілі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ак вечір без ранку плаче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 голім вітті вмирає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ранішня перша птаха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 гітара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ає серце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 п’яти розіп’яте шпагах!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РИК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Еліпс крику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йде від гори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 гори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висає з олив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чорною райдугою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д синню ночі.</w:t>
      </w:r>
    </w:p>
    <w:p>
      <w:pPr>
        <w:pStyle w:val="Style15"/>
        <w:ind w:firstLine="1134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й!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Як під тугим смичком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бриніли од крику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вгі струни вітрів.</w:t>
      </w:r>
    </w:p>
    <w:p>
      <w:pPr>
        <w:pStyle w:val="Style15"/>
        <w:ind w:firstLine="1134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й!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(Люди в печерах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чорні підносять вогні.)</w:t>
      </w:r>
    </w:p>
    <w:p>
      <w:pPr>
        <w:pStyle w:val="Style15"/>
        <w:ind w:firstLine="1134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й!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* * *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ірка зайшла до кузні —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 тілі турнюр із нардів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ивиться, дивиться хлопчик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дивляється, гарний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вихрилося повітря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ук швидким миготінням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ірки цинові перса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охітливі і невинні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— </w:t>
      </w:r>
      <w:r>
        <w:rPr>
          <w:rFonts w:cs="Times New Roman" w:ascii="Times New Roman" w:hAnsi="Times New Roman"/>
          <w:sz w:val="24"/>
          <w:szCs w:val="24"/>
          <w:lang w:val="uk-UA"/>
        </w:rPr>
        <w:t>Тікай, зоре, зоре, зоре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бо прийдуть цигани. Щезни!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разу із твого серця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роблять намиста й перснів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— </w:t>
      </w:r>
      <w:r>
        <w:rPr>
          <w:rFonts w:cs="Times New Roman" w:ascii="Times New Roman" w:hAnsi="Times New Roman"/>
          <w:sz w:val="24"/>
          <w:szCs w:val="24"/>
          <w:lang w:val="uk-UA"/>
        </w:rPr>
        <w:t>Облиш! А я потанцюю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они лиш тебе побачать —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 наковні ти заплющиш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чиці свої хлоп’ячі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— </w:t>
      </w:r>
      <w:r>
        <w:rPr>
          <w:rFonts w:cs="Times New Roman" w:ascii="Times New Roman" w:hAnsi="Times New Roman"/>
          <w:sz w:val="24"/>
          <w:szCs w:val="24"/>
          <w:lang w:val="uk-UA"/>
        </w:rPr>
        <w:t>Тікай, зоре, зоре, зоре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Я тупоти коней чую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— </w:t>
      </w:r>
      <w:r>
        <w:rPr>
          <w:rFonts w:cs="Times New Roman" w:ascii="Times New Roman" w:hAnsi="Times New Roman"/>
          <w:sz w:val="24"/>
          <w:szCs w:val="24"/>
          <w:lang w:val="uk-UA"/>
        </w:rPr>
        <w:t>Облиш! Білота крохмальна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ехай іще потанцює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 вершник вже наїжджає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б’ючи в барабан рівнини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хлопчик склепив у кузні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віки вічка невинні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ід тінню олив цигани —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маглява, як бронза, врода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они примружили очі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 голови держать гордо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ричать настрашені сови —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 дерево — ой, співає!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 небо — з хлопчиком разом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іронька випливає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середині кузні плачуть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цигани: кричать і просять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голосився вітер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о зірці голосить!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ОМАНС ПРО ЧОРНУ ЗАЖУРУ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олоті мотики півнів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ань продзьобують багряну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Тихо Соледад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  <w:lang w:val="uk-UA"/>
        </w:rPr>
        <w:footnoteReference w:id="2"/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Монтойя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ходить на горі темнавій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іньми дихає і тінню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юне тіло — мідь жовтава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тогнуть круглими піснями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груди — наковні кіптяві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— </w:t>
      </w:r>
      <w:r>
        <w:rPr>
          <w:rFonts w:cs="Times New Roman" w:ascii="Times New Roman" w:hAnsi="Times New Roman"/>
          <w:sz w:val="24"/>
          <w:szCs w:val="24"/>
          <w:lang w:val="uk-UA"/>
        </w:rPr>
        <w:t>Соледад, кого питаєш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и одна — в годину ранню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— </w:t>
      </w:r>
      <w:r>
        <w:rPr>
          <w:rFonts w:cs="Times New Roman" w:ascii="Times New Roman" w:hAnsi="Times New Roman"/>
          <w:sz w:val="24"/>
          <w:szCs w:val="24"/>
          <w:lang w:val="uk-UA"/>
        </w:rPr>
        <w:t>Не тобі болить — і годі: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що питаю — те питаю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Що шукаю — те шукаю: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 себе, й свою розраду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— </w:t>
      </w:r>
      <w:r>
        <w:rPr>
          <w:rFonts w:cs="Times New Roman" w:ascii="Times New Roman" w:hAnsi="Times New Roman"/>
          <w:sz w:val="24"/>
          <w:szCs w:val="24"/>
          <w:lang w:val="uk-UA"/>
        </w:rPr>
        <w:t>Соледад моєї муки —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інь, що закусив вудила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имчало коня на море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 його ковтає хвиля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— </w:t>
      </w:r>
      <w:r>
        <w:rPr>
          <w:rFonts w:cs="Times New Roman" w:ascii="Times New Roman" w:hAnsi="Times New Roman"/>
          <w:sz w:val="24"/>
          <w:szCs w:val="24"/>
          <w:lang w:val="uk-UA"/>
        </w:rPr>
        <w:t>Не кажи мені про море!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ам же листя тихе майво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ам маслини хилять віти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чорний смут там проростає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— </w:t>
      </w:r>
      <w:r>
        <w:rPr>
          <w:rFonts w:cs="Times New Roman" w:ascii="Times New Roman" w:hAnsi="Times New Roman"/>
          <w:sz w:val="24"/>
          <w:szCs w:val="24"/>
          <w:lang w:val="uk-UA"/>
        </w:rPr>
        <w:t>Хто ще виніс би на світі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оледад, твій смуток смертний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лачеш ти лимонним соком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д надій і крику стерплим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— </w:t>
      </w:r>
      <w:r>
        <w:rPr>
          <w:rFonts w:cs="Times New Roman" w:ascii="Times New Roman" w:hAnsi="Times New Roman"/>
          <w:sz w:val="24"/>
          <w:szCs w:val="24"/>
          <w:lang w:val="uk-UA"/>
        </w:rPr>
        <w:t>Що за смуток! Як причинна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шалілою гасаю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ої коси — на підлозі: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ухню й спальню промітають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— </w:t>
      </w:r>
      <w:r>
        <w:rPr>
          <w:rFonts w:cs="Times New Roman" w:ascii="Times New Roman" w:hAnsi="Times New Roman"/>
          <w:sz w:val="24"/>
          <w:szCs w:val="24"/>
          <w:lang w:val="uk-UA"/>
        </w:rPr>
        <w:t>Що за смуток! Одягаю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чорне вбрання із агату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й, моя сорочка ткана!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й, нещасні стегна з маку!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— </w:t>
      </w:r>
      <w:r>
        <w:rPr>
          <w:rFonts w:cs="Times New Roman" w:ascii="Times New Roman" w:hAnsi="Times New Roman"/>
          <w:sz w:val="24"/>
          <w:szCs w:val="24"/>
          <w:lang w:val="uk-UA"/>
        </w:rPr>
        <w:t>Соледад, іди омийся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жайворовою водою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е труди ти власне серце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бідна Соледад Монтойя!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Унизу співає річка: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листя й неба миготіння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крився цвітом гарбузовим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олодик осамотілий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, пречиста ця притуга —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амітна печаль циганська!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, зажуро скритих річищ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 далекого світанку!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 ПОТІМ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Лабіринти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що зяють на протягах вітру —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ощезали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(По всьому —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устеля.)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Юне серце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ируюче шалом бажання —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ересохло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(По всьому —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устеля.)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сі примари світання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усі поцілунки —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очезли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о всьому —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устеля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елика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Хвиляста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алюча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ІСНЯ ВЕРШНИКА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Кóрдова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альня й самотня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Чорний кінь, великий місяць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ід сідлом моїм — оливи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Хоч мені дорога знана —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ніколи не бачити Кóрдови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Боре даль і боре вітер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чорний кінь, червоний місяць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ле смерть мене пантрує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з високої вежі Кóрдови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й, яка дорога дальня!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й, мій коню, мій хоробрий!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й, мене загибель стріне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зразу біля брами Кóрдови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Кóрдова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альня й самотня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РОК СІГІРІЙЇ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різь рій метеликів чорних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магляве дівча ступає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Біляста змія туману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д нею звисає.</w:t>
      </w:r>
    </w:p>
    <w:p>
      <w:pPr>
        <w:pStyle w:val="Style15"/>
        <w:ind w:firstLine="85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ебо земне.</w:t>
      </w:r>
    </w:p>
    <w:p>
      <w:pPr>
        <w:pStyle w:val="Style15"/>
        <w:ind w:firstLine="85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емля розсвітає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Йде зречена на тремтіння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олонена вічним ритмом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нижка — у руці у правій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 серце дівоче — з срібла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уди ідеш, сігірійя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вій ритм голови не має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вій біль з вапна й олеандрів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же й місяць не позбирає.</w:t>
      </w:r>
    </w:p>
    <w:p>
      <w:pPr>
        <w:pStyle w:val="Style15"/>
        <w:ind w:firstLine="85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ебо земне.</w:t>
      </w:r>
    </w:p>
    <w:p>
      <w:pPr>
        <w:pStyle w:val="Style15"/>
        <w:ind w:firstLine="85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емля розсвітає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АЛАГЕНЬЯ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мерть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вийде і знову зáйде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 таверну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Бродять похмурі люди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 чорними кіньми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о глибоких стежках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гітари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пахли сіллю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й жіночою кров’ю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ремтливі нарди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 морі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мерть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зáйде і вийде,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вийде і знову зайдé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мерть у таверну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ОВЧАННЯ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лухай, мій сину, мовчання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хвилене це мовчання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овчання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що доли і луни ловить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изько своє чоло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 Землі нахилило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ІСНЯ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о вітах лавра стрибають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ара голубів темних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ерший голуб — то сонце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ругий голуб — то місяць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итаюсь у них: — Сокóли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е мене жде могила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ісяць: — У мене в шиї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онце: — В хвості моєму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ішов я далі. І раптом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бачу: земля тримає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 поясом дівчину голу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 два орли мармурових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ерший орел — був другим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іким була — гола дівчина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— </w:t>
      </w:r>
      <w:r>
        <w:rPr>
          <w:rFonts w:cs="Times New Roman" w:ascii="Times New Roman" w:hAnsi="Times New Roman"/>
          <w:sz w:val="24"/>
          <w:szCs w:val="24"/>
          <w:lang w:val="uk-UA"/>
        </w:rPr>
        <w:t>Сокóли мої, — питаюсь, —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е мене жде могила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ісяць: — У мене в шиї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онце: — В хвості моєму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межи віт вишневих —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ара голубів голих: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ерший голуб — був другим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 другий голуб — нічим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ОМЕРЛИЙ ВІД КОХАННЯ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— </w:t>
      </w:r>
      <w:r>
        <w:rPr>
          <w:rFonts w:cs="Times New Roman" w:ascii="Times New Roman" w:hAnsi="Times New Roman"/>
          <w:sz w:val="24"/>
          <w:szCs w:val="24"/>
          <w:lang w:val="uk-UA"/>
        </w:rPr>
        <w:t>Що то у коридорах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яро так заіскріло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— </w:t>
      </w:r>
      <w:r>
        <w:rPr>
          <w:rFonts w:cs="Times New Roman" w:ascii="Times New Roman" w:hAnsi="Times New Roman"/>
          <w:sz w:val="24"/>
          <w:szCs w:val="24"/>
          <w:lang w:val="uk-UA"/>
        </w:rPr>
        <w:t>Двері закрий, мій сину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динадцять пробило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— </w:t>
      </w:r>
      <w:r>
        <w:rPr>
          <w:rFonts w:cs="Times New Roman" w:ascii="Times New Roman" w:hAnsi="Times New Roman"/>
          <w:sz w:val="24"/>
          <w:szCs w:val="24"/>
          <w:lang w:val="uk-UA"/>
        </w:rPr>
        <w:t>В очах моїх безнастанно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чотири вогні палають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— </w:t>
      </w:r>
      <w:r>
        <w:rPr>
          <w:rFonts w:cs="Times New Roman" w:ascii="Times New Roman" w:hAnsi="Times New Roman"/>
          <w:sz w:val="24"/>
          <w:szCs w:val="24"/>
          <w:lang w:val="uk-UA"/>
        </w:rPr>
        <w:t>То вгорнуті смерком люди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 блиску мідь начищають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гонуюча смужка срібла —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ісяця пруг щербатий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пускає жовтаві пасма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 жовті високі башти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лякано ніч тремтіла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у чорному шклі балконів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бігла за нею слідом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грая собак бездомних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ин бурштиновий запах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озносився коридором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івночі розбита чаша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лунювала старечі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глухі голоси і бризи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моклого очерету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оснули воли й троянди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 в довгому коридорі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шаліли чотири світла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еначе святий Георгій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 журливих жінок з долини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ров холола у венах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покійна, як стята квітка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гірка, ніби юні стегна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тарі жінки біля річки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лачуть з горами поруч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е проминає хвилина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мен і кучерів чорних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кривають вапно фасадів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очі квадрати білі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 акордеонах грали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цигани і серафими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— </w:t>
      </w:r>
      <w:r>
        <w:rPr>
          <w:rFonts w:cs="Times New Roman" w:ascii="Times New Roman" w:hAnsi="Times New Roman"/>
          <w:sz w:val="24"/>
          <w:szCs w:val="24"/>
          <w:lang w:val="uk-UA"/>
        </w:rPr>
        <w:t>Мамо, коли помру я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людям про смерть повідай: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хай телеграми сині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 північ пливуть із півдня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ім криків, сім бризок крові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ім маків подвійних стинає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 сповитих ніччю кімнатах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ісяця тьмяне сяйво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дрізані мертві руки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 квітів голівки стяті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у далині невідомій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било море прокляття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верима гримало небо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оскрипував лісу морок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имчасом волання світла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еслося по коридорах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ОМАНС ПРО ЦИВІЛЬНУ ІСПАНСЬКУ ГВАРДІЮ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носяться чорні коні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б’ють землю чорні копита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лями чорнила й воску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 полах плащів помітні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е відають сліз свинцеві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їх черепи похмурі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решуть бруківку душі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у лакованій шкурі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óнічні і горбаті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лишають, де тільки стануть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овчання з темної гуми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й сипкий переляк піщаний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вально вперед проносять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їхні голови вперті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галактичні примари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ивидних пістолетів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 місто циган кохане!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 розі вулиць — знамена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ісяць, гарбуз дозрілий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 вар черешень черлених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 місто циган кохане!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 тебе не надивитись!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істо мускусу й суму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 баштами із кориці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іч! Яка ніч ночиста!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іч на землю спадала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Цигани у себе в кузнях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тріли й сонця кували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я передсмертне іржання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гарманувало в двері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івні шкляні співали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 Херес-де-ля-Фронтера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Стетéрілий, голий вітер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ікає в завулки міста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іч! А ніч яка срібна!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іч! Яка ніч ночиста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адонна і святий Йосип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 циган поспішають: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гублені кастаньєти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сюди марно шукають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адонна святково вбрана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ов дружина алькальда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игочуть разки з мигдалю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 шатах на шоколадних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Йосип святий танцює —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ріпочуть одіння сяйні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едро Домéк виводить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рійко перських султанів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арив блідий півмісяць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адістю чорногуза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Ліхтарі і знамена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ах заселили густо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 люстрах німо ридають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анцюристки безбедрі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емінь, вода і темінь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 Херес-де-ля-Фронтера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 місто циган кохане!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 розі вулиць — знамена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Цивільна гвардія їде —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 світло гасить зелене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 місто циган кохане!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 тебе не надивитись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 густу твою шевелюру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гребня не застромити!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Гвардійці проходять містом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ядами по двоє ставши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безсмертників перемови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повнюють патронташі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 подвійним плащів ноктюрном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лона вперед женеться!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ебо нічне гвардійцям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триною шпор здається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еремножує двері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істо, од страху вільне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 кожних дверях грабують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орок солдатів цивільних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Годинники зупинились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ьячні пляшки нерадо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дягли, уникши підозри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амуфляж листопаду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ольоти протяжних криків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 флюгери осідають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Шаблями посічений вітер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пита в землю вминають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улицями півтіней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тікають старі циганки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Форкають сонні коні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онети дзвенять у дзбанках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нуться плащі зловісні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улицями крутими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ожиці піл мигтючих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чикрижать вітер за ними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и вході до Віфлеєму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’юрмилися цигани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анений святий Йосип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готує померлій саван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езграбні рушниці різко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ерегукуються пітьмою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адонна дітей лікує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оряною росою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ле простують гвардійці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огонь за собою сіють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 на кострах згоряють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беззахисні голі мрії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оза з роду Камборйо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 порозі голосить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її обрізані перса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ругляться на підносі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Ловлять дівчат за коси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вгі захланні руки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ороху чорні троянди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лопаються з розпуки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борознила землю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ахова черепиця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лячно окреслив ранок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имерлі кам’яниці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 місто циган кохане!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Геть гвардійці рушають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різь чорні, вогнем сповиті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глухі тунелі мовчання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 місто циган кохане!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 тебе не надивитись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ебе не знайде в пустелі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 пісками граючись, місяць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АН МІГЕЛЬ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(ГРАНАДА)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о горах, по чорних горах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д соняшників сутулі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ідних простують ґанків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ули й тіні од мулів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чі, припалі тінню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омутнює ніч бездонна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 розгойданому повітрі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ірка рипить солона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ебо мулів білястих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клеплює ртутні очі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тоять із завмерлим серцем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умирні півтіні ночі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е терплячи доторкання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імує вода холодна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ся — божевільна й відкрита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о горах, по чорних горах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ан Мігель — увесь в мережках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світлений ліхтарями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тоїть в алькові на башті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хизуючись станом гарним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рхангел, немов сновида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иручений і кошлатий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олодкий шал солов’їний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е може погамувати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рьох тисяч ночей ефеба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ан Мігеля співи чути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н знає парфумів запах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 квіти встиг призабути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оему балконів море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анцює, при узбережжі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черети співають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 них місяць шукає стежки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дуть дівчата мадридські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лускаючи насіння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їхні зади округлі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іби планети мідні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исокі йдуть кабальєро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 дами, сповнені суму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магляві від ностальгії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 солов’їним минулим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ліпий єпископ манільський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шафранний, бідний і древній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казує пастві месу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корочено, але ревне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умирно в алькові башти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ан Мігель сидить в розкошах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игочуть його одіння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блискітками на прошвах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ан Мігель, король-володар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вітів і непарних чисел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у берберському вмінні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рику, зору і мислі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  <w:r>
        <w:br w:type="page"/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 ПОЛЬСЬКОЇ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АДЕУШ РУЖЕВИЧ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МІХ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літка була так довго закритою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ж вивівся в ній птах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тах так довго мовчав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ж клітка відчинилася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жавіючи в тиші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иша так довго тривала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ж за чорними ґратами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озлігся сміх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АЛАНТ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Я сидів під муром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з заплющеними очима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 обличчям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овернутим до сонця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 затиснутими в один кулак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уками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 селянськім дитинстві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нгельськім диявольськім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авав жебракам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рібні гроші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шматки хліба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 вони показували культі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ітнуті при самому тілі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голу душу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трупи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гинаєш палець за пальцем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ві порожні долоні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ивертаєш нутрощі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кочуєш повіки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ічого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ли підважили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ені зуби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ід язиком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найшли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чорний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гріш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илостиню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бога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онця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ЕЗЮМЕ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ивлюсь у вікно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щ у темних кронах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ерев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изько золоте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берести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повідаю моєму синові Гамлета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овлю про дух котрий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 пацюка за портьєру полого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оштивого базіку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батька божевільної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умаю про гладенькі як молоко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тегна королеви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 таємницю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яку розпізнав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рослий син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роджувалося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 гнило в ньому кохання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яке треба було отруїти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яке треба було відтяти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тже тяв мечем наосліп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яке треба було відгризти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яке гриз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яке треба було втопити, як щеня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тож скарав на смерть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евинну дівчину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иблизно переказую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життя Шекспіра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 липня 1962 року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ще одна людина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ізнається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 англійського драматурга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адає дощ чути сміх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 стіною шарудить миша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 лісах сивий мох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брякає мов утопленик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 питання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яке поставив собі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атський королевич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я промовчав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о занадто жорстокий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едотепний жарт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ля сучасної людини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* * *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ind w:firstLine="1134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іло моє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о 40-річна домашня тварина</w:t>
      </w:r>
    </w:p>
    <w:p>
      <w:pPr>
        <w:pStyle w:val="Style15"/>
        <w:ind w:firstLine="284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повнює галасом</w:t>
      </w:r>
    </w:p>
    <w:p>
      <w:pPr>
        <w:pStyle w:val="Style15"/>
        <w:ind w:firstLine="56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криває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одає незрозумілі знаки</w:t>
      </w:r>
    </w:p>
    <w:p>
      <w:pPr>
        <w:pStyle w:val="Style15"/>
        <w:ind w:firstLine="56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есна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 в присмерках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лубочаться в мені</w:t>
      </w:r>
    </w:p>
    <w:p>
      <w:pPr>
        <w:pStyle w:val="Style15"/>
        <w:ind w:firstLine="284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білі птахи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 округлими сліпими</w:t>
      </w:r>
    </w:p>
    <w:p>
      <w:pPr>
        <w:pStyle w:val="Style15"/>
        <w:ind w:firstLine="284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ерсами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ричать б’ються крильми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АДЕУШ КУБ’ЯК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* * *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У лісі, в одстрашливій тиші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що пнями німує, неначе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итаю, наляканий, чом же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іхто не волає, не плаче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ліпим між художніх полотен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імим з-під склепінь філармоній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блуканий світ іспитую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цим білим ціпком, що в долоні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 барви мені перекажуть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 звук розтлумачити раді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а все це різниться від того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що чую, що бачу насправді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 ВІЗИТОМ У САМОТНЬОЇ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 ложе заждале, і стіл зголоднілий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а пустка, що в кріслі — віч-на-віч з тобою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яблука — грані ножа заярілі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е чорна стільниця, пустеля дубова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іж гасне у яблуці, в тому, що ріжеш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а з ким, але з ким ти цей овоч поділиш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 ложе нацьковує, й стіл зголоднілий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 постіль за рінь узбережну жорсткіша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ця тіл порожнеча, це тіло без шкури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істок, ані крові нема, ні обличчя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цей відбиток тіла геть злизують хвилі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ужливих слов’ян і балтійців похмурих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тегно заголивши, ти ниць западаєш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у крейдяну еру, яка й не зродилась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плющуєш геть порожніші повіки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ід ковдрою форму камінну ховаєш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ак явно, так плитко ти в люстро дивилась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а хто ж тільки з нас підглядає з криївки.</w:t>
      </w:r>
      <w:r>
        <w:br w:type="page"/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З СЛОВАЦЬКОЇ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ИРОСЛАВ ВАЛЕК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СТОРІЯ ТРАВИ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 нього ви б охоче подивились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 той фосфор!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 ту луку, що світиться, як годинник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ли показує весну!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У неї ще м’які литки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будуть боліти м’язи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 вже на осонні мчить її зелений кабріолет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, акселераціє трав!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 хлорофіл!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 весняне проростання!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 двісті тисяч інших дурниць!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того вас голова не заболить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 трава вступає вже в дальший круг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співай щось веселе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співай, та мерщій!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лякані, як олені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таріємо у трави на очах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 це вже не гоночне авто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гриміння весняних моторів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шаленство трибун!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ут тільки сумна бочка з пивом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 якої викидають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елену пляшку з піною в шийці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лошат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иків степових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які наслідують галоп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аз і два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ище коліна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півати!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 так людина дожила до 1000 літ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усила тільки бігти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ереганяти з піною на губах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іхто її не запитав: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“</w:t>
      </w:r>
      <w:r>
        <w:rPr>
          <w:rFonts w:cs="Times New Roman" w:ascii="Times New Roman" w:hAnsi="Times New Roman"/>
          <w:sz w:val="24"/>
          <w:szCs w:val="24"/>
          <w:lang w:val="uk-UA"/>
        </w:rPr>
        <w:t>Для чого?“ і “Куди?“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 хто у трави запитав, куди росте і для чого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Хто запитав про її внутрішнє життя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Хто бодай одну стеблину трави переклав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 людську мову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ічого, тільки вогонь і дощ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 трава працює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д ходами кротів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д могилою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д могилою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лухає завивання моря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шелест над аортою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мінює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ожежу сонця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арення води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мінює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ертві речі на живі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учиться сама в собі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шукає для них протилежної форми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писані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сторії воєн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сторія філателії і футболу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сторії трави ніхто не написав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 погляду трави це немає ніякого значення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ЇЇ історія довга й безперервна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Ходять в ній експреси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 наїзники гризуть гриви коней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адає в неї золотоволоса голова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 не один півень загубив у ній гребінь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, їй відомі єретичні зірки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рава знає, по чім буває кров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У пам’яті береже всі літні кохання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чужолонства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 пекельні вбивства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ле трава терпляча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й чутлива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рава все заховає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овчить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е дивіться на неї звисока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рава знає, від чого у мертвих болять зуби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рава знає все про життя і смерть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рава має суворий облік надії і сліз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ирахувала ваш викінчений образ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ідкреслила вас зеленою рискою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 чекає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лись усе зрозумію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 виявлю приховані зв’язки речей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Йди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ийдемо в пітьму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будемо слухати породільні муки трави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жорстокі судоми коренів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ріскання клітин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ипіння соків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Уже все розумію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іби я сам трава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оклади свої руки на спину ночі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ослухай добре, що мовлю: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ічого, тільки вогонь і дощ!</w:t>
      </w:r>
      <w:r>
        <w:br w:type="page"/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 ЧЕСЬКОЇ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РЖІ ҐРУША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ІСНЯ ПРО ЗВИХРЕНЕ ДЕРЕВО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райні із них відійшли, як вміє ходити ліс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їжачено погойдуючись, повільно й суворо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 величчю своєї сивої мудрості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що накружена в стовбурі, до пили хилиться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би зразу ж на тирсу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они зовсім байдужі до терпкавого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уху брусниці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Їм пахне тільки сокира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 ближні дерева пахнуть сокирою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Геть утікають дрібні звірятка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они вже не будуть тертися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б обшморгану і прогірклу кору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ж нічний вітер, тручись об стовбури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геть вигірклює, розносячи гіркість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н єдиний обрав тебе за короля безумства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а обрання твоє нічого не варте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огоджуйся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 дякуй бодай власній росі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она гола як плач, вона передчуття його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огоджуйся і доостання, всіма сучками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які уночі потріскують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ж їжачаться кошачі спини;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сіма сучками розворуши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сю глибінь лісу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що відійшов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 за поспіхом полишив тебе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воє небо, свій шум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вихрений дубе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 звихрений дубе.</w:t>
      </w:r>
      <w:r>
        <w:br w:type="page"/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 БІЛОРУСЬКОЇ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ИГОР БОРОДУЛІН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 ТЕТРАПТИХУ “КАЗАНИ“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right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Буду воли пасти, буду поганяти.</w:t>
      </w:r>
    </w:p>
    <w:p>
      <w:pPr>
        <w:pStyle w:val="Style15"/>
        <w:jc w:val="right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Ви ж віддайте чаєняток —</w:t>
      </w:r>
    </w:p>
    <w:p>
      <w:pPr>
        <w:pStyle w:val="Style15"/>
        <w:jc w:val="right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я їм рідна мати.</w:t>
      </w:r>
    </w:p>
    <w:p>
      <w:pPr>
        <w:pStyle w:val="Style15"/>
        <w:ind w:firstLine="1134"/>
        <w:jc w:val="right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З чумацької пісні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>.</w:t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озів чумацьких рип болюче нив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ід лютим сонцем кожен віл — аж сірий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емов цигани, чорні казани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 яких готують пізній підвечірок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ебозі-чайці випав шлях важкий: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вила гніздечко при дорозі битій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зяли дрібненьких діток чумаки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 їй тепер печаллю даль сповита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олів клянеться пасти і назад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вадить, бідолашна, присягає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би лиш повернули чаєнят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о б’ється об землю, то в вись шугає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АДИ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ясні сади — живі народи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еленого материка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е обминали їх негоди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 літніх спек суха рука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елегко братися на силі: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тились війни день за днем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дна морозом їх косила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 друга — нищила вогнем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а виживали, як солдатки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ивились яблуні в блакить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 не від яблук — од податків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озчахувалися гілки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ікла сокира, гриз їх заєць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ле сади стоять — і край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ийшла весна — і знову зав’язь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 знов надія на врожай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ІЧЛІГ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абун сердито хоркає на роси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бо кінські морди холодить трава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огонь кошлатить кучму, злий і рослий: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е хоче сухолісу дарувать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У хащі заєць дременув. Шаріє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удий вогнистий чуб почав світліть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вітанок ширшає, росте і мріє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лишаючи пасмато-ярий слід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ечуться картоплі, на сон заходить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озуля присягається на день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ебавом вже й пораннє сонце сходить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ід солов’їний фейєрверк пісень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Ломаччя геть дочиста попалили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 знову йдуть по дрова в зелен бір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 вогнища сніжинки спопелілі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лягають легко хлопцям на чуби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ріпоче жайвір. І не спиться сойці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ажкий туман уже ярами струх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Гори, багаття, внук старого сонця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чимдуж палай і темряву шматуй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 спогадами юності лишайся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 ти, юначе серце, не холонь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 лютій кризі, на далекім Марсі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с грітиме нічліжний цей вогонь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ИБАЛТИКА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right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Мрій пожаданих моїх прабабко — Прибалтико!</w:t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есни моя перша ластівко,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чекаю — ти знову повéрнешся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 як хустинкою однокласниця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трилом майнеш мені — світлим вереснем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ля тебе слова я виношував тишком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як первістка — мати юна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лова аж під серце стукали ніжкою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ли ти зі мною марила дюнами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Лише кучугури у заспаних вікнах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горбатили гордо верхи свої гострі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Борами ревіла і ойкала віхола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ов на солонім естонському острові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шлатий прибій налітає, як безум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аліючи, мліє, лишаючи кола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д синім столом нахилившись, поезія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шліфує бурштин материнського слова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 вірші, мов чайки, тріпочуть і тлумляться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Їх крила пропахли глибинами й рибою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 гулких, як поранок, вузеньких вулицях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е розминешся ні з другом, ні з римою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 в снах, і в думках тебе я такою бачу —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 литками засмаглими, з поглядом синім, рибачко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ОРА СТАЛОСТІ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Гусиний ключ над бором нерясний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умує ліс під ситий крик качиний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 рудавій вересневій борозні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осивіле проблисло павутиння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ораннє сонце вилило вогонь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 збрижену щетину виднокраю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ховали хвилі шамотні його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 він зелені ікла ошкіряє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еве сердитий вітер, як бугай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ень добрий. Щедра осінь проминає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 віддалі — і ліс, і бір, і гай —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геть бадилину кожну розпізнаєш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 собою чорнооку забери  —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 йди сміливо в вересень завчасний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ночі освітить шлях крізь чагарі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обі калений клен і ясний ясень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 глянь на оболоню — в зорі враз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миготить дозріла горобина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ягуче гнеться під руками в’яз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, скрушна, ніби кришиться крушина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а смачно захропе охриплий граб —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 заряхтіють райдужні росини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черетами досвітня пора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ремтить. І гіркнуть губи од ялини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и визначаєш памолоді ліс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зрілій осені додавши вроди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у тебе я залюблений до сліз —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час мудрого впокорення природи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АРК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Бір геть живицею пропах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ень ніччю визначався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а ось високим йменням парк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бір молодий назвався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тара дорога грунтова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речена проспектом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Глухий глухар на ці дива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се подивляв, як скептик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Безпланові гриби колись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тут росли без міри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исокі сурми журавлів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тилися з узгір’я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мерзлий бір в тумани груз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геть по самі халяви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 тут важнів добірний груздь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 боровик смаглявий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епер — ні пнів, ані горбів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леї — де не глянеш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Лиш репродукторів гриби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а ягоди в гірляндах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що соснам виснуть до плеча —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усім тут плани строгі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щі в нейлонових плащах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дуть узбіч дороги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 лавочках сумує парк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санаторних сиднів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втаючи забутий пах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моли з борів сусідніх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ФЕДІР ЧЕРНЯ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ЧЕРЕТИ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сь попрощались з верболозами —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 враз по кісточки вода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они ще не в самому озері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ле й земля вже не тверда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они ідуть, вони вглядаються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 озерні чисті, сині сни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 бачать — в протилежній далечі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акі ж прошкують, як вони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Їм не зустрітися ніколи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 лиш чайки, вловивши мить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ідносять їхній сум угору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Щоб серед озера втопить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* * *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роги і дороги!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кінчаються вони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 по кінцях, немов вузли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в’язуються сни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 сняться знов дороги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е я все йду і йду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 то мене веде хтось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о я когось веду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а аніякий сон іще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багнути їх не міг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Я весь — маленька риска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довження доріг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* * *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Якась незвичайна ніч: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ві хмарки у зоряній пустці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Лиш блискавки труться всю ніч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б зорі в опівнічній пустці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 степ, незвичайний, мов сон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Чекає дощу — бодай краплі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 йде переспраглий сон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 в ньому — дощу ані краплі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 тиша заснула, мов кіт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 теплій подушці степу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 тиша муркоче, мов кіт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 блискавки шастають степом.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ЛІСОВЕ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Ліс, аж по крони напоєний свіжістю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іби на голову цілу підріс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Гілля, що низько над стежкою звішане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онить настояних рос аметист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овчки блукаєш глухими місцинами —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Лисяче царство жовтіє кругом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сто з-під ніг, з мохового настилу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качуть лисички у кошик гуртом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, заблукавши, ти довго бродитимеш;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осни кепкують: “Міський? Ну і ну…“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етеруки ж іще вдосвіта викажуть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Хлопцям-підпасичам цю новину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ГЕНАДЗЬ БУРАВКІН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 СКРОМНИХ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і зали не було, ні бійки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Метлявся стомлений трамвай,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 хтось, запінений од крику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лював на мій народ і край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и натовкли паскуді ребра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щоб гнів хоч трохи остудить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 поруч наш товариш кревний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тояв, набравши в рот води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тояв поважний, наче башта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сі зуби цілі — хоч би грець!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Лиш потім шепотів — пробачте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який із мене там борець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н скромний! гречний! несвячений!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 як ненавиджу я вас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 всю за вашу рабську чемність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 недалекий чорний час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як друг конав, облившись кров’ю: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аз кат жирує — рот заціп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и і тоді мовчали, скромні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овляв — ну, що ми за борці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и чисті, але з вами душно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 розпізнавши вас давно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я проклинаю вас, байдужих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 вашу чемність заодно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ОРОЖНІ П’ЄДЕСТАЛИ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 на землі вже богів не стало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станній бронзовий ідол зник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ле ще й подосі стоять п’єдестали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 перехресті районних доріг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Їх дощ розмиває, рятуючи вруна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 падає сонце в тванюку руду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тоять п’єдестали, порожні трибуни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гось, ніби слова Господнього ждуть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певно, у вірних служителів культу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єдина надія, що прийде новий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е можуть збагнуть, що й досвідчений скульптор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акої не вирізьбить вже голови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тоять п’єдестали, порожні, без квітів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Болотом оббризканий камінь важкий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 кришаться, грузнуть у ями розмиті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е скоро їх чобіт розтопче людський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  <w:r>
        <w:br w:type="page"/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 РОСІЙСЬКОЇ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ВАН БУНІН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* * *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івденний жар, коли на щебінь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иморських скель сплива вода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 постає за гребнем гребінь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 вал за валом опада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 на прибої враз заблисне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гряда дзеркально-золота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що ажурово з гладі висне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що набігає й поверта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есній, ярій, бентежний регіт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и, сміх дзвінкий океанид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ід цей вологий гуркіт-легіт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що в піні пада на граніт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* * *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Гуде похмурий джміль і б’ється за вікном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 яке зоря вечірня зазирає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ривогу несучи, і соловей співає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итишено, немов далекий гном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Грім прогримів над садом і за тим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котився, стишений; вже гасне і блідіє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овітря вечора, в котрім тополя мліє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 благовонить ладаном святим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АЛЕРІЙ БРЮСОВ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 КРИМСЬКИХ ЦИКЛІВ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Електросяєвом місяця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 морі проміння стенається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оре рокоче і біситься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агії чорній скоряється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Хвилі, шаленством огорнені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ико ревуть, неприручені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Гинуть в борні, непокорені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гаснуть, притлумлені, змучені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Електросяєвом місяця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’ється проміння, стенається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оре рокоче і біситься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агії чорній скоряється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 камені, що аж пашить од спеки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лежу, сповитий теплим вітровінням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ерідний метр — цей клекіт хвиль далекий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з незнайомим мерехким іскрінням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игнічений, за хвилями хисткими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що йдуть і йдуть, чітких не бачу ліній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Одні — пінúсті, з бризками рясними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 другі — ледь гойдають обрій синій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вкруг — яріння, рухи, перемови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б скелі розбиваються чекання..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Я не збагну цей плескіт загадковий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як море не збагне мої питання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3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Білий цвіт магнолій —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іби людський зір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трашно жить на волі: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чути бурі вир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іби скельця, хвилі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ьмяно лискотять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У пожовклім зіллі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ящірки мигтять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теж, немов лелітки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листя довгий слід: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ам приник до квітки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жінки юний вид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ИКОЛА ЗАБОЛОЦЬКИЙ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ОВЕРНЕННЯ З РОБОТИ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вкруг села блукали грози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 повні розпачу, швидкі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удари блискавки крізь сльози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ламали небо на шматки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Юшить. І повниться тривоги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трунких беріз ляклива тінь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Бенкет енергії й вологи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іллявся в многоводу рінь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 ми крокуєм вздовж дороги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 іскрінні трав і чагарів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ов давньогрецькі дивні боги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ризубці знявши догори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АРИНА ЦВЄТАЄВА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* * *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у й химерує лжа життьова!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авду мурує? З брехонь? — Овва!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Жили вузлами в’яжи — це й є</w:t>
      </w:r>
    </w:p>
    <w:p>
      <w:pPr>
        <w:pStyle w:val="Style15"/>
        <w:ind w:firstLine="284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правжнє життя твоє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іби в житі лежиш: дзвін, плин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се, небожителю, геть все — лжа!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же і за жимолостю — сто жал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— </w:t>
      </w:r>
      <w:r>
        <w:rPr>
          <w:rFonts w:cs="Times New Roman" w:ascii="Times New Roman" w:hAnsi="Times New Roman"/>
          <w:sz w:val="24"/>
          <w:szCs w:val="24"/>
          <w:lang w:val="uk-UA"/>
        </w:rPr>
        <w:t>Тим і радій! — Жаль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е жур мене, друже, і не кори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м зачаровано душ став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тже, чоло в сон занури,</w:t>
      </w:r>
    </w:p>
    <w:p>
      <w:pPr>
        <w:pStyle w:val="Style15"/>
        <w:ind w:firstLine="284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бо ж — нáщо співав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ind w:firstLine="284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 білої книги твого німоття,</w:t>
      </w:r>
    </w:p>
    <w:p>
      <w:pPr>
        <w:pStyle w:val="Style15"/>
        <w:ind w:firstLine="284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 глини воль твоїх спроквола.</w:t>
      </w:r>
    </w:p>
    <w:p>
      <w:pPr>
        <w:pStyle w:val="Style15"/>
        <w:ind w:firstLine="284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окірно схиляю улам чола,</w:t>
      </w:r>
    </w:p>
    <w:p>
      <w:pPr>
        <w:pStyle w:val="Style15"/>
        <w:ind w:firstLine="56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бо ж долоня — життя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  <w:r>
        <w:br w:type="page"/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 ЄВРЕЙСЬКОЇ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АХЕЛЬ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ОЇ МЕРЦІ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ільки в них — остання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трат моїх межа,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е вже й смерть не встромить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гострого ножа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раєм повечір’я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ламалась путь…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трінуть мене мовчки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ишком проведуть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 них — одна спонука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 принука є: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що навік пропало —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ільки те й моє.</w:t>
      </w:r>
      <w:r>
        <w:br w:type="page"/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ЕРЕКЛАДИ ВОКАЛЬНИХ ТВОРІВ НА МУЗИКУ ВИЗНАЧНИХ КОМПОЗИТОРІВ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ОРІЖКОМ Я РАДО СТАВ БИ…</w:t>
      </w:r>
    </w:p>
    <w:p>
      <w:pPr>
        <w:pStyle w:val="Style15"/>
        <w:jc w:val="right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Слова Рібутта.</w:t>
      </w:r>
    </w:p>
    <w:p>
      <w:pPr>
        <w:pStyle w:val="Style15"/>
        <w:jc w:val="right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Муз. Дж.Перголезі.</w:t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оріжком я радо став би, де пастушка засина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е, бережена Амуром, снить солодким сном вона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терцем я радо став би — прохолоду б їй давав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чи любистком придорожнім — милу б ніжку цілував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тав би морем, де пастушка хлюпостається в воді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тав би шовком-адамашком — для легких її одінь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Чи свічадом мовчазливим, де милується вона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е, леліяна красою, квітне усмішка ясна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Чом несповнене бажання досі спалює мене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Чом повідать їй не можу про кохання про сумне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се віддав би без жаління за коханої любов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що полонить, і лякає, і тривожить знову й знов!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РІЯ ПАПАГЕНО З ОПЕРИ “ЧАРІВНА ФЛЕЙТА“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right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Слова Е.Шіканедера.</w:t>
      </w:r>
    </w:p>
    <w:p>
      <w:pPr>
        <w:pStyle w:val="Style15"/>
        <w:jc w:val="right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Муз. В.Моцарта.</w:t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Я превеселий птахолов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о всім відомо, гойя-гой!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вадять і старі й малі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 мене геть по всій землі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Бо ледь заграю на дуду —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расунь із розуму зведу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тож бо і радію я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що кожна дівчина моя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Я превеселий птахолов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еткий і жвавий — гойя-гой!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вадять і старі й малі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 мене геть по всій землі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ільце б дістати на дівчат —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ловив би їх усіх підряд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Усіх дівчаток без морок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крив би на один замок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 на один замок закрив —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 ласощами б їх манив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 та, що серцю люба, тій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дав би ласощі одній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 цілував би й милував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а ще й дружиною б назвав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, любку я приспати б міг!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Ще й ніжний сон її беріг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УГА</w:t>
      </w:r>
    </w:p>
    <w:p>
      <w:pPr>
        <w:pStyle w:val="Style15"/>
        <w:jc w:val="right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</w:r>
    </w:p>
    <w:p>
      <w:pPr>
        <w:pStyle w:val="Style15"/>
        <w:jc w:val="right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Слова Й.В.Гете.</w:t>
      </w:r>
    </w:p>
    <w:p>
      <w:pPr>
        <w:pStyle w:val="Style15"/>
        <w:jc w:val="right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Муз. Л.Бетговена.</w:t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Хто горе знав, збагне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як я страждаю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 самоті мене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корбота крає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Блукаю день за днем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еленим гаєм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ой, хто любив мене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 світах блукає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уша моя вогнем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горить з одчаю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Хто горе знав, збагне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як я страждаю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ЛЕДВЕ ЗАЛУНАЄ…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(З вокального циклу “Любов поета“)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right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Слова Г.Гейне.</w:t>
      </w:r>
    </w:p>
    <w:p>
      <w:pPr>
        <w:pStyle w:val="Style15"/>
        <w:jc w:val="right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Муз. Р.Шумана.</w:t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ледве залунає мелодія сумна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я весь од жалю вмираю: кохана, де вона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траждання біль невимовний мене жене у ліс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плачуть очі, повні ледь стримуваних сліз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 ПАЛУБАХ СПІВ НЕ ЛУНАЄ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(“Після битви“)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right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Слова невідомого автора.</w:t>
      </w:r>
    </w:p>
    <w:p>
      <w:pPr>
        <w:pStyle w:val="Style15"/>
        <w:jc w:val="right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Муз. О.Гурільова.</w:t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 палубах спів не лунає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 море Егейське шумить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м берег нудьги достачає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увора сторожа не спить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емає кінця ані краю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і морю, ні небу — нема!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и землю надовго лишаєм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щай же, чужа і німа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авда, ти горя зазнала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Чатуй на коханого тінь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и довго на мене чекала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иплив я на голос молінь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палив бригантину султана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 ворога в морі втопив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 в дар для коханої — рану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 двобої тяжкім заробив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ПІВЕЦЬ</w:t>
      </w:r>
    </w:p>
    <w:p>
      <w:pPr>
        <w:pStyle w:val="Style15"/>
        <w:jc w:val="right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Слова О.Пушкіна.</w:t>
      </w:r>
    </w:p>
    <w:p>
      <w:pPr>
        <w:pStyle w:val="Style15"/>
        <w:jc w:val="right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Муз. А.Рубінштейна.</w:t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 чули ви в нічній діброві гук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півця кохання й тихої зажури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ли німіють доли, ще похмурі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опілки простий сумовитий гук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 чули ви? А чули ви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трічали ви серед пустельних лук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півця кохання й тихої зажури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трічали погляд, тьмяний і понурий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 вид його, таємних повен мук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трічали ви? Стрічали ви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ітхали ви, зачувши голос цей —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півця кохання й тихої зажури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як розступались лісу темні мури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явивши погляд страдницьких очей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ітхали ви? Зітхали ви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ХУТІРЕЦЬ</w:t>
      </w:r>
    </w:p>
    <w:p>
      <w:pPr>
        <w:pStyle w:val="Style15"/>
        <w:jc w:val="right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Слова О.Кольцова.</w:t>
      </w:r>
    </w:p>
    <w:p>
      <w:pPr>
        <w:pStyle w:val="Style15"/>
        <w:jc w:val="right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Муз. Є.Климовського.</w:t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 рікою гора — темний ліс там шумить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 горою ріка — хутірець там стоїть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співа соловей — темний ліс гомонить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олодая вдова як зачує — не спить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же на тім хутірці ні душі не зустріть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лиш співа соловей — темний ліс гомонить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барився купець — по дорозі знеміг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вернув до вдови перебути нічліг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ні спину йому, ані стерпу йому —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й розчинилися двері вдовині в пітьму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  <w:r>
        <w:br w:type="page"/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МІСТ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ОЕЗІЇ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 НІМЕЦЬКОЇ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айнер Марія Рільке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ОНЕТИ ДО ОРФЕЯ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Частина перша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I. “О дерево звелось! О надвисання!..“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II. “І появилась дівчинка мала…“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III. “Господь спромігся. Але як же нам…“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IV. “О ласкаві, входьте часами…“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V. “Надгробків не муруйте. Хай віднині…“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VI. “Він не тубілець. Цій щедрій природі…“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VII. “Славлення! Той, кого ти вподобило…“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VIII. “Тільки в колі слави йде тужіння…“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IX. “Хто понад тіньми здолав…“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X. “Вам, саркофаги римські, уклін…“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XI. “В небо глянь — яке сузір’я зветься…“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XII. “Славен дух, що зволив нас єднать!..“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XIII. “Груші, агрус, яблука, банани…“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XIV. “Ми в колі квітів, листя і плодів…“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XV. “Ждіть-но... як смачно... вже й зникло за мить…“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XVI. “Друже мій, ти сам-один, бо такий...“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XVII. “Отче, ховає глибінь…“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XVIII. “Боже, йде час новий?..“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XIX. “Плинний, як хмара, струмить…“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XX. “Яку тобі, Боже, складу я хвалу?..“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XXI. “Знову настала весна. І природа…“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XXII. “Жертви навального…“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XXIII. “І вже тоді, як лет…“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XXIV. “Що ж, боги добросерді, ми від дружби старої…“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XXV. “Ти, тільки ти одна, квітко чудова…“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XXVI. “Ти ж, о божественний, ти й до останку співаєш…“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Частина друга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I. “Дихай, вірша єство ясне!..“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II. “Майстрові часом лиш аркуш проворний…“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III. “Вашу природу, свічада, в цім світі…“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IV. “О, це був звір, яких не бачив світ…“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V. “Квітів м'яз, що звільна анемони…“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VI. “За давнини ти була, трояндо-царівно…“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VII. “Квіти, рукам тим, що лад вам дають, ви єсте…“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VIII. “Друзі дитинства колишнього мого, вас мало…“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IX. “Не хизуйтеся, судді, що зайві стали тортури…“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X. “Всьому, що люди зробили, машина загрозою стала…“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XI. “Скільки ти, смерте, законів спокійних уклала…“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XII. “Перетворень волій. Захопися вогнем, у якому…“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XIII. “Передуй всепрощанню, яке йде за тобою…“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XIV. “Глянь на квіти, що крихітку долі спізнали…“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XV. “О рота благодатне джерело…“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XVI. “Завжди прагне бог залікувати…“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XVII. “Де ті, вологою пещені, сади блаженства на світі?..“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XVIII. “Де ти набралась духу…“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XIX. “Золото мешкає в пещених банках десь…“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XX. “Те, що вище за зорі й за всі надзірні округи…“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XXI. “Серце, співай сади, тобі невідомі, що в скло…“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XXII. “О долі всупір: ці розкоші чудові…“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XXIII. “О зови мене в свої години…“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XXIV. “О всезростальне бажання ослаблих грунтів!..“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XXV. “Чуєш ритми людської роботи?..“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XXVI. “Як нас пташиний зворушує крик…“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XXVII. “Чи на зустріч із судною ждати годиною…“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XXVIII. “О повернись! І в грації дитинній…“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XXIX. “Тихий друже далечей, ти чуєш…“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УЇНСЬКІ ЕЛЕГІЇ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ерша елегія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руга елегія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ретя елегія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Четверта елегія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’ята елегія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Шоста елегія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ьома елегія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осьма елегія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ев’ята елегія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есята елегія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Елегія до Марини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з поетичних збірок різних років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з ранніх збірок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[Народна пісня]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лова, що в буднях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з “Книги годин“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“</w:t>
      </w:r>
      <w:r>
        <w:rPr>
          <w:rFonts w:cs="Times New Roman" w:ascii="Times New Roman" w:hAnsi="Times New Roman"/>
          <w:sz w:val="24"/>
          <w:szCs w:val="24"/>
          <w:lang w:val="uk-UA"/>
        </w:rPr>
        <w:t>Зійде година і озветься в серці…“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“</w:t>
      </w:r>
      <w:r>
        <w:rPr>
          <w:rFonts w:cs="Times New Roman" w:ascii="Times New Roman" w:hAnsi="Times New Roman"/>
          <w:sz w:val="24"/>
          <w:szCs w:val="24"/>
          <w:lang w:val="uk-UA"/>
        </w:rPr>
        <w:t>Життя моє — в міцніючім борінні…“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“</w:t>
      </w:r>
      <w:r>
        <w:rPr>
          <w:rFonts w:cs="Times New Roman" w:ascii="Times New Roman" w:hAnsi="Times New Roman"/>
          <w:sz w:val="24"/>
          <w:szCs w:val="24"/>
          <w:lang w:val="uk-UA"/>
        </w:rPr>
        <w:t>Братів моїх чимало у сутані…“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“</w:t>
      </w:r>
      <w:r>
        <w:rPr>
          <w:rFonts w:cs="Times New Roman" w:ascii="Times New Roman" w:hAnsi="Times New Roman"/>
          <w:sz w:val="24"/>
          <w:szCs w:val="24"/>
          <w:lang w:val="uk-UA"/>
        </w:rPr>
        <w:t>Коли прокинеться дитя…“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“</w:t>
      </w:r>
      <w:r>
        <w:rPr>
          <w:rFonts w:cs="Times New Roman" w:ascii="Times New Roman" w:hAnsi="Times New Roman"/>
          <w:sz w:val="24"/>
          <w:szCs w:val="24"/>
          <w:lang w:val="uk-UA"/>
        </w:rPr>
        <w:t>Здається, гору наскрізь я долаю…“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“</w:t>
      </w:r>
      <w:r>
        <w:rPr>
          <w:rFonts w:cs="Times New Roman" w:ascii="Times New Roman" w:hAnsi="Times New Roman"/>
          <w:sz w:val="24"/>
          <w:szCs w:val="24"/>
          <w:lang w:val="uk-UA"/>
        </w:rPr>
        <w:t>Почезли гори, лиш одна осталась…“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з “Книги картин“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Любляча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итинство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амотність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сінній день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погад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сінь (“Спадає листя, падає з-за хмар…“)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Читаючи книгу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. Споглядаючи (“Дерева гнуться на поріг…“)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Б. Споглядаючи світ (“Докучливі гудуть вітри…“)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з книги “Нові поезії“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мерть поета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Барс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оет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щання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спанська танцюристка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рфей, Еврідіка й Гермес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з поезій останніх десятиліть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елика ніч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сінь (“О ти, високе дерево гінке…“)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“</w:t>
      </w:r>
      <w:r>
        <w:rPr>
          <w:rFonts w:cs="Times New Roman" w:ascii="Times New Roman" w:hAnsi="Times New Roman"/>
          <w:sz w:val="24"/>
          <w:szCs w:val="24"/>
          <w:lang w:val="uk-UA"/>
        </w:rPr>
        <w:t>О дивні зблиски боязких подоб!..“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“</w:t>
      </w:r>
      <w:r>
        <w:rPr>
          <w:rFonts w:cs="Times New Roman" w:ascii="Times New Roman" w:hAnsi="Times New Roman"/>
          <w:sz w:val="24"/>
          <w:szCs w:val="24"/>
          <w:lang w:val="uk-UA"/>
        </w:rPr>
        <w:t>І, може, час — виходити богам…“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“</w:t>
      </w:r>
      <w:r>
        <w:rPr>
          <w:rFonts w:cs="Times New Roman" w:ascii="Times New Roman" w:hAnsi="Times New Roman"/>
          <w:sz w:val="24"/>
          <w:szCs w:val="24"/>
          <w:lang w:val="uk-UA"/>
        </w:rPr>
        <w:t>Нестерпний біль, кого я ще впізнаю…“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нгеборг Бахман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існі одного острова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іні, троянди тіні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івдень і північ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ід виноградними лозами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Лишись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“</w:t>
      </w:r>
      <w:r>
        <w:rPr>
          <w:rFonts w:cs="Times New Roman" w:ascii="Times New Roman" w:hAnsi="Times New Roman"/>
          <w:sz w:val="24"/>
          <w:szCs w:val="24"/>
          <w:lang w:val="uk-UA"/>
        </w:rPr>
        <w:t>Мій любий брате, коли ми будуємо пліт…“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Хрістіан Гофман фон Гофмансвальдау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“</w:t>
      </w:r>
      <w:r>
        <w:rPr>
          <w:rFonts w:cs="Times New Roman" w:ascii="Times New Roman" w:hAnsi="Times New Roman"/>
          <w:sz w:val="24"/>
          <w:szCs w:val="24"/>
          <w:lang w:val="uk-UA"/>
        </w:rPr>
        <w:t>Де ті години…“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Хрістіан Вайзе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“</w:t>
      </w:r>
      <w:r>
        <w:rPr>
          <w:rFonts w:cs="Times New Roman" w:ascii="Times New Roman" w:hAnsi="Times New Roman"/>
          <w:sz w:val="24"/>
          <w:szCs w:val="24"/>
          <w:lang w:val="uk-UA"/>
        </w:rPr>
        <w:t>Тіштесь, дівчатка, додому вже час…“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Йоганн Хрістіан Гюнтер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рія прощання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тудентська пісня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Леонорі на згадку про зустріч після чотирьохлітньої розлуки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Богові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одорож до Яуера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Йоган Вольфганг Гете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айова пісня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Божественне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рші з роману “Літа науки Вільгельма Майстера“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“</w:t>
      </w:r>
      <w:r>
        <w:rPr>
          <w:rFonts w:cs="Times New Roman" w:ascii="Times New Roman" w:hAnsi="Times New Roman"/>
          <w:sz w:val="24"/>
          <w:szCs w:val="24"/>
          <w:lang w:val="uk-UA"/>
        </w:rPr>
        <w:t>Що то за брамою гримить…“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“</w:t>
      </w:r>
      <w:r>
        <w:rPr>
          <w:rFonts w:cs="Times New Roman" w:ascii="Times New Roman" w:hAnsi="Times New Roman"/>
          <w:sz w:val="24"/>
          <w:szCs w:val="24"/>
          <w:lang w:val="uk-UA"/>
        </w:rPr>
        <w:t>Хто хліба із слізьми не їв…“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“</w:t>
      </w:r>
      <w:r>
        <w:rPr>
          <w:rFonts w:cs="Times New Roman" w:ascii="Times New Roman" w:hAnsi="Times New Roman"/>
          <w:sz w:val="24"/>
          <w:szCs w:val="24"/>
          <w:lang w:val="uk-UA"/>
        </w:rPr>
        <w:t>Той, хто віддався самоті…“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“</w:t>
      </w:r>
      <w:r>
        <w:rPr>
          <w:rFonts w:cs="Times New Roman" w:ascii="Times New Roman" w:hAnsi="Times New Roman"/>
          <w:sz w:val="24"/>
          <w:szCs w:val="24"/>
          <w:lang w:val="uk-UA"/>
        </w:rPr>
        <w:t>Ти знаєш край, де цитриновий цвіт…“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“</w:t>
      </w:r>
      <w:r>
        <w:rPr>
          <w:rFonts w:cs="Times New Roman" w:ascii="Times New Roman" w:hAnsi="Times New Roman"/>
          <w:sz w:val="24"/>
          <w:szCs w:val="24"/>
          <w:lang w:val="uk-UA"/>
        </w:rPr>
        <w:t>Я, сіромаха, заздрю вам…“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“</w:t>
      </w:r>
      <w:r>
        <w:rPr>
          <w:rFonts w:cs="Times New Roman" w:ascii="Times New Roman" w:hAnsi="Times New Roman"/>
          <w:sz w:val="24"/>
          <w:szCs w:val="24"/>
          <w:lang w:val="uk-UA"/>
        </w:rPr>
        <w:t>Для нього сяє сонця схід…“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“</w:t>
      </w:r>
      <w:r>
        <w:rPr>
          <w:rFonts w:cs="Times New Roman" w:ascii="Times New Roman" w:hAnsi="Times New Roman"/>
          <w:sz w:val="24"/>
          <w:szCs w:val="24"/>
          <w:lang w:val="uk-UA"/>
        </w:rPr>
        <w:t>Хто знав журбу, збагне…“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“</w:t>
      </w:r>
      <w:r>
        <w:rPr>
          <w:rFonts w:cs="Times New Roman" w:ascii="Times New Roman" w:hAnsi="Times New Roman"/>
          <w:sz w:val="24"/>
          <w:szCs w:val="24"/>
          <w:lang w:val="uk-UA"/>
        </w:rPr>
        <w:t>Не співайте сумовито…“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“</w:t>
      </w:r>
      <w:r>
        <w:rPr>
          <w:rFonts w:cs="Times New Roman" w:ascii="Times New Roman" w:hAnsi="Times New Roman"/>
          <w:sz w:val="24"/>
          <w:szCs w:val="24"/>
          <w:lang w:val="uk-UA"/>
        </w:rPr>
        <w:t>Попід двері сиротливо…“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“</w:t>
      </w:r>
      <w:r>
        <w:rPr>
          <w:rFonts w:cs="Times New Roman" w:ascii="Times New Roman" w:hAnsi="Times New Roman"/>
          <w:sz w:val="24"/>
          <w:szCs w:val="24"/>
          <w:lang w:val="uk-UA"/>
        </w:rPr>
        <w:t>Нікому не скажу ні слова…“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“</w:t>
      </w:r>
      <w:r>
        <w:rPr>
          <w:rFonts w:cs="Times New Roman" w:ascii="Times New Roman" w:hAnsi="Times New Roman"/>
          <w:sz w:val="24"/>
          <w:szCs w:val="24"/>
          <w:lang w:val="uk-UA"/>
        </w:rPr>
        <w:t>Дозвольте ще покрасуватись…“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“</w:t>
      </w:r>
      <w:r>
        <w:rPr>
          <w:rFonts w:cs="Times New Roman" w:ascii="Times New Roman" w:hAnsi="Times New Roman"/>
          <w:sz w:val="24"/>
          <w:szCs w:val="24"/>
          <w:lang w:val="uk-UA"/>
        </w:rPr>
        <w:t>Гей, чекайте дива, люди!..“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Бертольд Брехт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існя Швейка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 НІМЕЦЬКИХ ЕКСПРЕСІОНІСТІВ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льгельм Клемм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сінь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льберт Еренштайн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умнів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ерозривне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Готтфрід Бенн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интез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 НІМЕЦЬКИХ ПОЕТІВ СЕРЕДИНИ ХХ СТОЛІТТЯ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ауль Целян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“</w:t>
      </w:r>
      <w:r>
        <w:rPr>
          <w:rFonts w:cs="Times New Roman" w:ascii="Times New Roman" w:hAnsi="Times New Roman"/>
          <w:sz w:val="24"/>
          <w:szCs w:val="24"/>
          <w:lang w:val="uk-UA"/>
        </w:rPr>
        <w:t>Волотисте сонце…“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порогу до порогу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емне око у вересні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“</w:t>
      </w:r>
      <w:r>
        <w:rPr>
          <w:rFonts w:cs="Times New Roman" w:ascii="Times New Roman" w:hAnsi="Times New Roman"/>
          <w:sz w:val="24"/>
          <w:szCs w:val="24"/>
          <w:lang w:val="uk-UA"/>
        </w:rPr>
        <w:t>Ти можеш мене спокійно пригостити снігом…“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вал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“</w:t>
      </w:r>
      <w:r>
        <w:rPr>
          <w:rFonts w:cs="Times New Roman" w:ascii="Times New Roman" w:hAnsi="Times New Roman"/>
          <w:sz w:val="24"/>
          <w:szCs w:val="24"/>
          <w:lang w:val="uk-UA"/>
        </w:rPr>
        <w:t>В джерелах твоїх очей…“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“</w:t>
      </w:r>
      <w:r>
        <w:rPr>
          <w:rFonts w:cs="Times New Roman" w:ascii="Times New Roman" w:hAnsi="Times New Roman"/>
          <w:sz w:val="24"/>
          <w:szCs w:val="24"/>
          <w:lang w:val="uk-UA"/>
        </w:rPr>
        <w:t>Ландшафт з істотами, захованими в урни…“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“</w:t>
      </w:r>
      <w:r>
        <w:rPr>
          <w:rFonts w:cs="Times New Roman" w:ascii="Times New Roman" w:hAnsi="Times New Roman"/>
          <w:sz w:val="24"/>
          <w:szCs w:val="24"/>
          <w:lang w:val="uk-UA"/>
        </w:rPr>
        <w:t>Руїни блазня…“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“</w:t>
      </w:r>
      <w:r>
        <w:rPr>
          <w:rFonts w:cs="Times New Roman" w:ascii="Times New Roman" w:hAnsi="Times New Roman"/>
          <w:sz w:val="24"/>
          <w:szCs w:val="24"/>
          <w:lang w:val="uk-UA"/>
        </w:rPr>
        <w:t>Берегу тиша…“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ісенька дами в тіні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тисла оповідь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Фуга смерті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Йоганес Бобровський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итинство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огонь і сніг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имове світло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Еріх Кестнер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Елегія з яйцем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и знаєш край, де вицвіти гармат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Ганс Магнус Енценсбергер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рамвайному пасажирові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Біографія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умнів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легорична відповідь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 АНГЛІЙСЬКОЇ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жозеф Редьярд Кіплінг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инові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 ФРАНЦУЗЬКОЇ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Гі де Мопассан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ур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онячний удар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воювання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Любовне послання у Тюльрійському саду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ільська Венера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ртюр Рембо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оя циганерія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ене Шар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 А. (“Ти моя любов ось уже стільки літ…“)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іренеї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ісенька для Івонни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ри сестри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 ІТАЛІЙСЬКОЇ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жузеппе Унгаретті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стрів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ісячна ніч (без розгадки)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рімота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“</w:t>
      </w:r>
      <w:r>
        <w:rPr>
          <w:rFonts w:cs="Times New Roman" w:ascii="Times New Roman" w:hAnsi="Times New Roman"/>
          <w:sz w:val="24"/>
          <w:szCs w:val="24"/>
          <w:lang w:val="uk-UA"/>
        </w:rPr>
        <w:t>Я жива істота…“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ан Мартіно дель Корсо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 ІСПАНСЬКОЇ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Федеріко Гарсіа Лорка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утичка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Циганка-черниця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вздогін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Гітара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рик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“</w:t>
      </w:r>
      <w:r>
        <w:rPr>
          <w:rFonts w:cs="Times New Roman" w:ascii="Times New Roman" w:hAnsi="Times New Roman"/>
          <w:sz w:val="24"/>
          <w:szCs w:val="24"/>
          <w:lang w:val="uk-UA"/>
        </w:rPr>
        <w:t>Зірка зайшла до кузні…“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оманс про чорну зажуру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 потім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існя вершника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рок сігірійї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алагенья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овчання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існя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омерлий від кохання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оманс про цивільну іспанську гвардію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ан Мігель (Гранада)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 ПОЛЬСЬКОЇ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адеуш Ружевич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міх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алант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езюме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“</w:t>
      </w:r>
      <w:r>
        <w:rPr>
          <w:rFonts w:cs="Times New Roman" w:ascii="Times New Roman" w:hAnsi="Times New Roman"/>
          <w:sz w:val="24"/>
          <w:szCs w:val="24"/>
          <w:lang w:val="uk-UA"/>
        </w:rPr>
        <w:t>Тіло моє…“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адеуш Куб’як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“</w:t>
      </w:r>
      <w:r>
        <w:rPr>
          <w:rFonts w:cs="Times New Roman" w:ascii="Times New Roman" w:hAnsi="Times New Roman"/>
          <w:sz w:val="24"/>
          <w:szCs w:val="24"/>
          <w:lang w:val="uk-UA"/>
        </w:rPr>
        <w:t>У лісі, в одстрашливій тиші…“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 візитом у самотньої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З СЛОВАЦЬКОЇ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ирослав Валек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сторія трави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 ЧЕСЬКОЇ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ржі Ґруша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існя про звихрене дерево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 БІЛОРУСЬКОЇ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игор Бородулін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 тетраптиху “Казани“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ади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ічліг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ибалтика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ора сталості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арк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Федір Черня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черети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“</w:t>
      </w:r>
      <w:r>
        <w:rPr>
          <w:rFonts w:cs="Times New Roman" w:ascii="Times New Roman" w:hAnsi="Times New Roman"/>
          <w:sz w:val="24"/>
          <w:szCs w:val="24"/>
          <w:lang w:val="uk-UA"/>
        </w:rPr>
        <w:t>Дороги і дороги…“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“</w:t>
      </w:r>
      <w:r>
        <w:rPr>
          <w:rFonts w:cs="Times New Roman" w:ascii="Times New Roman" w:hAnsi="Times New Roman"/>
          <w:sz w:val="24"/>
          <w:szCs w:val="24"/>
          <w:lang w:val="uk-UA"/>
        </w:rPr>
        <w:t>Якась незвичайна ніч…“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Лісове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Генадзь Буравкін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 скромних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орожні п’єдестали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 РОСІЙСЬКОЇ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ван Бунін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“</w:t>
      </w:r>
      <w:r>
        <w:rPr>
          <w:rFonts w:cs="Times New Roman" w:ascii="Times New Roman" w:hAnsi="Times New Roman"/>
          <w:sz w:val="24"/>
          <w:szCs w:val="24"/>
          <w:lang w:val="uk-UA"/>
        </w:rPr>
        <w:t>Південний жар, коли на щебінь…“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“</w:t>
      </w:r>
      <w:r>
        <w:rPr>
          <w:rFonts w:cs="Times New Roman" w:ascii="Times New Roman" w:hAnsi="Times New Roman"/>
          <w:sz w:val="24"/>
          <w:szCs w:val="24"/>
          <w:lang w:val="uk-UA"/>
        </w:rPr>
        <w:t>Гуде похмурий джміль і б’ється за вікном…“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алерій Брюсов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 кримських циклів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. “Електросяєвом місяця…“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 “На камені, що аж пашить од спеки…“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3. “Білий цвіт магнолій…“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икола Заболоцький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овернення з роботи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арина Цвєтаєва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“</w:t>
      </w:r>
      <w:r>
        <w:rPr>
          <w:rFonts w:cs="Times New Roman" w:ascii="Times New Roman" w:hAnsi="Times New Roman"/>
          <w:sz w:val="24"/>
          <w:szCs w:val="24"/>
          <w:lang w:val="uk-UA"/>
        </w:rPr>
        <w:t>Ну й химерує лжа життьова…“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 ЕВРЕЙСЬКОЇ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ахель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ої мерці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ЕРЕКЛАДИ ВОКАЛЬНИХ ТВОРІВ НА МУЗИКУ ВИЗНАЧНИХ КОМПОЗИТОРІВ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“</w:t>
      </w:r>
      <w:r>
        <w:rPr>
          <w:rFonts w:cs="Times New Roman" w:ascii="Times New Roman" w:hAnsi="Times New Roman"/>
          <w:sz w:val="24"/>
          <w:szCs w:val="24"/>
          <w:lang w:val="uk-UA"/>
        </w:rPr>
        <w:t>Моріжком я радо став би…“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рія Папагено з опери “Чарівна флейта“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уга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“</w:t>
      </w:r>
      <w:r>
        <w:rPr>
          <w:rFonts w:cs="Times New Roman" w:ascii="Times New Roman" w:hAnsi="Times New Roman"/>
          <w:sz w:val="24"/>
          <w:szCs w:val="24"/>
          <w:lang w:val="uk-UA"/>
        </w:rPr>
        <w:t>Заледве залунає…“ (З вокального циклу “Любов поета“)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 палубах спів не лунає (“Після битви“)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півець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Хутірець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footnotePr>
        <w:numFmt w:val="decimal"/>
        <w:numRestart w:val="eachPage"/>
      </w:footnote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uk-UA"/>
        </w:rPr>
        <w:t>Ім’я Соледад означає: сум, самотність.</w:t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4T12:43:00Z</dcterms:created>
  <dc:creator>Оксана</dc:creator>
  <dc:description/>
  <dc:language>en-US</dc:language>
  <cp:lastModifiedBy>FS</cp:lastModifiedBy>
  <dcterms:modified xsi:type="dcterms:W3CDTF">2005-03-09T12:27:00Z</dcterms:modified>
  <cp:revision>11</cp:revision>
  <dc:subject/>
  <dc:title>ПОЕЗІЇ</dc:title>
</cp:coreProperties>
</file>